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Vision 1.03 Source Co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ss THelpWindow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xing a bug in the TExplodeWindow class being used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THelpWindow, the following bug was found in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source code.  This has been fixed in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reated as a modeless window, THelpWindow can sometime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rash.  To fix it,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LP.CPP around line 266 in THelpViewer::handleEvent() is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ev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event.message.command == cmClose) &amp;&amp; (owner-&gt;state &amp;&amp; sfModal !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odal(cm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() statement incorrectly checks for a modal window. 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event.message.command == cmClose) &amp;&amp; (owner-&gt;state &amp; sfMod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 ONLY 1 '&amp;'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is module and replace the HELP.OBJ file in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bugs are in Turbo Vision 1.03's 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y have been fixed in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ATICT.CPP Bu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erted a TStaticText object that was rather large in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 When I opened the dialog box, my program kept crashing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oking around, I found that TStaticText::draw() onl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character string on the stack for TStaticText::getText(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to.  So, of course, when it copied my string, it mang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.  The workaround is obviously not to pass a string tha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255 characters.  But, to save me from counti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hunt for bugs in my code that don't exist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ix to TStaticText::getText() that truncates the text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me what I've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ictText::ge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07-11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StaticText::getText( char *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t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s,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StaticText::getText( char *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t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ncpy( s, text, 255 );    // Prevent memory overw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[255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ATICT.CPP Bu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Vision manual states that TStaticText::draw()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line if it sees a '\n' in the string.  This is tru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ass it two "\n"'s in a row it skips the second 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ass it "Line #1\n\nLine #2" instead of "Line #1\n \nLine #2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all the example programs I've seen, if a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t's always been done with "\n \n" or "\n\003\n"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but it's never been explained as to why this is so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ince I was fixing the first problem I might as well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ictText::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87-9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(p &lt; l) &amp;&amp; (s[p] == ' 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(p &lt; l) &amp;&amp; (s[p] == '\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(p &lt; l) &amp;&amp; (s[p] ==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(p &lt; l) &amp;&amp; (s[p] == ' 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(p &lt; l) &amp;&amp; (s[p] == '\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if ((p &lt; l) &amp;&amp; (s[p] == 10))  &lt;-- REMARK OU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p++;                      &lt;-- THE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 03/10/95 14:50: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