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nd Input Boxes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-95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Wed 08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to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 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ssageBox() and inputBox() functions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are quite useful.  However, when I needed a less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input box, I found myself creating dialog boxes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This consumed a lot of time, so I finally got around to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mproved versions of both routines.  I started to writ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outines with a little more flexibility but, as I am incl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I came up with dozens of other improvements and abilities befo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them completely.  The final versions hav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y simple or very complex message and input boxes can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with one function call that you use in the same fashi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 messageBox() and inputBox() functions.  They j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e builder function will automatically interpret al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o it and build either a message or an input box. 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the user never has to call this function.  However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in a resource file builder program to creat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put boxes that have constant text (that is to sa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parameters such as %d or %s in the message lin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 for use) and keep them in a resource file.  Thus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input boxes created in this fashion are stream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 benefit is that they don't have to be built at run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do you have to fiddle with code to generate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that looks just right before storing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 file.  You can also build up a set of common messag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boxes used in more than one application and easily re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to create them in each resource file build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been using this feature in my applications for quite a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replacement routines for messageBox() and inputBox()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o configure all sorts of message boxes, input bo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button pop-up menus, and take advantage of the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I have built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wo additional functions were added that restore and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r input box from a resource file stream.  Thes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ir dynamic runtime counterparts but, they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 file stream instead of the build function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y specifying an mdPwrd option, the input box can be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entry dialog box.  When that option is used, the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s asterisks to hide the password.  The build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able a history button if the option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 password is not revealed in a history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 message and input box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a user-definabl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be assigned a hel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 auto-sizing and auto-centering with all sub-views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ed based on the width of the title, message lines,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or button lines (whichever is long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pop on to the screen in the normal manner or expl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ode upon opening and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 screen height and width aware allowing use of th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on EGA and VGA screens to create really large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r, at the very least, get the dialog items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ll wrap text if a line exceeds the maximum screen width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on't have to mess about trying to figure out whe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ndle multiple lines passed either as separat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 one parameter with embedded carriage return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can also have the standard \003 character embed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to enforce centering on any or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printf()-style formatting commands on any or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ed message lines.  Thus, you don't have to form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a separate character string buffer first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t to the message box, you just pass the format specif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parameters to the message box and let the bui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it out.  You are not limited to one line eith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ass up to sixteen separate lines each with its own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up to 20 user-definable buttons that will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pecified command value (not just OK, Cancel, Yes, 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more!).  Buttons will wrap to additional lines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fit across one line.  A button can be short or can b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as the maximum allowable screen width for the di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d to simulate a pop-up menu with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ing the comman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an optional time limit (in seconds)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ose the dialog box after the specified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(no keyboard input or response from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an optional beep upon opening that can la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amount of time (duration is timed in quarter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t doesn't grate on the nerves unless you really want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&gt;) and will be in the specified p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xt within the message and input boxes can be display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olor if so desired.  The different types are Nor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Notification, Warning, and Error (sort of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3.1 IDE).   These colors can be modified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olorDialog if so desired.  This option requires adding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to the default application palette.  It u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at I developed which should be easy to implemen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amiliar with my TVCOLR.ZIP or TVCLR2.ZIP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have anything at all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 input boxes have the option of adding a History Butt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-specified history ID.  Thus, multiple dialog and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 may share the same history list whether they are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 file, created dynamically, created by the bu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or created by custom code written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message and input box functions in the lib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ther classes that you can make 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xplodeWindow    Exploding/imploding window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xplodeDialog    Exploding/imploding dialog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Thermometer      A thermometer/progress ba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l described in this documentation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made every effort to test this code and insur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any bugs.  However, I'm not infallible.  I'm pretty sure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all the problems worked out but, as with any oth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ETHER EXPRESSED OR IMPLIED.  DUE TO THE VARIOUS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FTWARE ENVIRONMENTS INTO WHICH THIS PRODUCT MAY BE PUT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FITNESS FOR A PARTICULAR PURPOSE IS OFFERED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THE ENTIRE RISK OF USING THE SOFTWARE.  I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OR LOSS OF TIME, DATA, HARDWA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YOU INCUR THROUGH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you should receive in MIBX20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DOC   - This file containing the necessary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DOC  - History of changes to the MsgInpBx libra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for any last minut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PLODE.H   - The Exploding Window/Dialog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NPBX.H   - The Message Box/Input Box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HERMO.H    - The thermometer bar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NPBX.??? - Library containing the Message Box/Input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INPBX.BC3 - BC++ 3.1/TV 1.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INPBX.BC4 - BC++ 4.xx/TV 1.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INPBX.TV2 - BC++ 4.xx/TV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one of these files to MSGINPBX.LIB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ing th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BXDEMO.H   - Header file for the demo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.H       - Header file for the demo program resour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DRSC.CPP   - Resource file builder for the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BX1.CPP    - Demo program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BX2.CPP    - Demo program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20DPMI.DEF - Default module resource definition file for TV 2.0 DPMI a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.MAK     - Make file for the demo executables and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BXDEMO.EXE - The executable demo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BXDEMO.RSC - The resource file for the demo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DOC    - Order form for registering this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103BUG.DOC - Describes a couple of TV 1.03 bugs in TStatic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BC4BUG.DOC - Describes a TV 1.03 bug that needs fixing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Vision work properly with BC++ 4.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COLR.???   - Color definitions header file.  See not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COLOR.CPP - Alternate TView::mapColor() for getting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displayed by the message and input bo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py is incomplete, you can find a full cop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PPDOS forum on CompuServe in the Turbo Vision library sect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COLR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brary makes use of a method I developed for ext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Turbo Vision classes without the problems usual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a task.  It involves the simple inclusion of a singl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n alternate TView::mapColor() routine.  These new col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 through a TColorDialog if so desired and, once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terfere with any current or future color addition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requires adding color attributes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alette.  If you are familiar with my TVCOLR.ZIP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anything at all to learn.  To use it, you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plication::getPalette() member function for your application (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an be seen in the demo program), #include &lt;tvcolr.h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need it, and add MAPCOLOR.CPP to your project.  J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MAPCOLOR.CPP gets linked in before TV.LIB (or TVNO.LI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O.LIB if using overlay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tails of this method can be found in TVCOLR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11 (Turbo Vision) in the BCPPDOS forum on CompuServe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the entire TVCOLR concept to the public domain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and can be used in any of your own projects.  If 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CompuServe, simply make a note on the registration for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I'll send you a copy of TVCOLR.ZIP with you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I think it's an easy way to extend the color palett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urbo Vision (but I designed it so... &lt;g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INPBX.H Definitions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definitions and constants used by the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ox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BX_VERSION        0x0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BXVERSION_STRING  "2.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finitions specify the version number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Value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CantInpInMsgBox  -1    Can't use input options in MsgB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NoOptsForInpBox  -2    No input options specified in InpB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ineTooLong      -3    Text line exceeds 254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ooManyLines     -4    Too many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ooManyButtons   -5    Too many butt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ooWide          -6    Title or text line(s) are too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ButtonsTooWide   -7    Button line is too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ooHigh          -8    Dialog box is too high fo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llocationFailed -9    Turbo Vision's lowMemory() said no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nvalidView      -10   validView() said it'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represent the various error value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message and input dialog box functions.  Each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value.  The functions return 0 or higher for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r one of the negative mdXXXXX constants when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NoTitle      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nformation   "* Information 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Confirmation  "? Confirmation 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Warning       "&gt;&gt; Warning &lt;&l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Error         "! Error 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pecify any title you want for the message a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.  These title string constants define some common on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itle, Information, Confirmation, Warning,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you from having to OR a whole lot of separat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these definitions will simplify telling the function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assing.  You must specify one of them for th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In the calls to MsgBox(), InpBox(), or makeMsgDialog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Options parameter with the necessary data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e comment for each typ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Plain        No special options.  It expec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line immediately af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         Time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         Beep Length, Beep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put        Input Length (No his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putHis     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this bit implies that you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ing an Input Length.  You ca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without an inpu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putVal     Input Length, TV 2.0 validato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er.  Setting this bit impli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also passing an Input Length. 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 validator without an inpu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HistVal      Input Length, History Id, 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     Time Limit, Beep Length, Beep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Inp      Time Limit, Input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InpHis   Time Limit, 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InpVal   Time Limit, Input Length, 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HistVal  Time Limit, Input Length, History 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Inp  Time Limit, Beep Length, Beep Frequenc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His  Time Limit, Beep Length, Beep Frequenc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Val  Time Limit, Beep Length, Beep Frequenc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Length, 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HV   Time Limit, Beep Length, Beep Frequenc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Length, History Id, 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Inp      Beep Length, Beep Frequency, Input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InpHis   Beep Length, Beep Frequency, Input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InpVal   Beep Length, Beep Frequency, Input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HistVal  Beep Length, Beep Frequency, Input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Id, Valid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above, but the message/input box will explode and impl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XPlain            mdXTimeInpV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XTime             mdXTimeHistV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XBeep             mdXTimeBeepIn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XInput            mdXTimeBeep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XInputHis         mdXTimeBeepV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XInputVal         mdXTimeBeepH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XHistVal          mdXBeepIn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XTimeBeep         mdXBeepInp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XTimeInp          mdXBeepInpV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XTimeInpHis       mdXBeepHis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may or may not be used so they are separate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the Options values above when needed (i.e. mdXPlai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nfoColor, mdBeepInp | mdPwrd | mdNotifyColor, etc).  The lack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pecification defaults it to the normal background color (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aticText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be used properly, the appropriate colors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added to the application color palettes!  Th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colors here are bit flag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routine.  They bear no relation to the tru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dices used to get the color for the dis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emo for an example of using TVCOLR.H.  Complet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ing TVCOLR.H can be found by downloading TVCOLR.ZI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CLR2.ZIP from library 11 (Turbo Vision) in the BCPPDOS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foColor    Use the Information color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NotifyColor  Use the Notification color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WarnColor    Use the Warning color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ErrColor     Use the Error color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password bit will cause the history butt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f one is specified.  If not done, the history list coul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Pwrd         Treat the input line as a password.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will be displayed as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help context bit indicates that you have passed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to be assigned to the dialog box.  Specify the help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s the very last parameter passed.  This allows you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-sensitive help for the message box or input box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F1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HelpCtx      A help context will be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NoBeep                mdNo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ShortBeep             mdLow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MediumBeep            mdMed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ongBeep              mdHigh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Obnoxious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some standard beep durations and pitch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.  Note that the lowest pitch that can be generated by a P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0.  Values lower than 20 will usually not generate any au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at all.  Values higher than 1000 are usually uncomfort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NoButtons      0      No buttons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OKOnly        -1      OK butt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CancelOnly    -2      Cancel butt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OKCancel      -3      OK and Cancel buttons (Default=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YesNo         -4      Yes and No buttons (Default=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YesNoCancel   -5      Yes, No, and Cancel buttons (Default=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some default button patterns.  The given set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one of these values is specified.  No data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ssed for them.  No user defined buttons can be used whe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dNoButtons is specified, the user is forced to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x until the time limit elapses.  If you use mdNoButt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box with no time limit or on an input box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nd an OK button will be inserted.  Otherwise,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get stuck in the message or input box with no way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a value greater than zero will cause it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umber of button definitions in the parameters that you pa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.  Likewise, if you use one of the above values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parameters you pass to the make function will be ignored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MsgDialog() fun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Boolean mibxNo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riable controls the noise making abilities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put boxes.  If set to True, sound is disabled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settings.  If set to False (the default), all sounds are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INPBX.H Function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chosen to implement the return values as short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s.  That way, negative error codes can be retur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n't interfere with any defined Turbo Vision commands.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the extra 32,768 possible command values but I'm su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 without them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sgBox(const char *aTitle, int NumLines, int NumButt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ptions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tandard message box function.  It builds and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alog box using the parameters you give it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either an error code, cmCancel if the dialog is cance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, or the value of one of the buttons defin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tle      A const char * to a tit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ines    How many line definitions you are pa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uttons  One of the mdXXXXX button constant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button definitions you are pa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The option settings for the message box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The optional information for option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definitions, and button definition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keMsgDialog() function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ormat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scMsgBox(TResourceFile *rsc, const char *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and execute a pre-defined message box from a resourc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ads the named resource file object and attempts to execut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either an error code, cmCancel if the dia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 with the ESC key, or the value of one of the button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c         A TResourceFile * to the resource fi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A const char * to the name of the messag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to restore and execute.  This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by makeMsgDialog() and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urce file.  See the BLDRSC.CPP demo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InpBox(char *data, const char *aTitle, int NumLin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NumButtons, int Options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tandard input box function.  It builds and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dialog box using the parameters you give it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either an error code, cmCancel if the dialog is cance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, or the value of one of the buttons defin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  If the return value is not an error code, cmCancel, or cm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data is also returned by copying it to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'char *data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      A char * to the location from whic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s read and to which the enter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when a successful retur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tle      A const char * to a tit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ines    How many line definitions you are pa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uttons  One of the mdXXXXX button constant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button definitions you are pa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The option settings for the message box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  For input boxes, this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least mdInput.  The length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will follow Options a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The optional information for option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definitions, and button definition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keMsgDialog() function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ormat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Input Length is the length of the string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so specify it as such!  The actual wid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put is Input Length - 1 just lik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put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scInpBox(char *data, TResourceFile *rsc, const char *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and execute a pre-defined input box from a resourc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ads the named resource file object and attempts to execut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either an error code, cmCancel if the dia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 with the ESC key, or the value of one of the button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alog.  If the return value is not an error code, cmCanc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mNo, the entered data is also returned by copying i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pointed to by the 'char *data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      A char * to the location from whic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s read and to which the enter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when a successful retur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c         A TResourceFile * to the resource fi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A const char * to the name of the inpu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to restore and execute. 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and other options (such a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history button settings)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urce file.  They ar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MsgDialog() call used to build i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urce file is generated.  See the BLDRSC.CP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 program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alog *makeMsgDialog(const char *aTitle, int Num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NumButtons, int &amp;Ret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ptions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unction that does all the hard work: the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.  This validates the information passed to it and bui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accordingly.  It can be called directly by the us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builder program to create message or input box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text (no variable parameters such as %d or %s i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hen restored for use) and keep them on a stream. 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tuation, you probably won't have to deal with it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you will create and execute the message and input box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gBox() and InpBox()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return an actual pointer to the dialog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nstructed.  If RetCode (the return value) is negative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pointer is returned to indicate that the build failed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returned, RetCode will contain the number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from the variable arguments list.  In the event of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eck this value to see if the builder parse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you expect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tle      A const char * to a tit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ines    How many line definitions you are pa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uttons  One of the mdXXXXX button constant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button definitions you are pa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Code     The return value.  Passes back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error code or the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sed from the variable argument list (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The option settings for the message box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The optional information for option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definitions, and butt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function requires about 100 bytes of stack sp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1.5K of allocatable memory during the constru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or input box.  If you are experiencing tr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one of these functions, try increasing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size via _stklen (or .DEF file for protecte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) and insure that a reasonabl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before such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arguments list 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how you specify all the optional parame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nput boxes.  The first few parameters will always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related to the Options variable.  Next, you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finitions and any of their optional format variable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, you specify any custom button definitions.  The ver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passed (only if used) is a help contex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ett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:    Specify these parameters in the order giv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Plain        No special options.  It expec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line immediately af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Time         Tim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Beep         Beep Length, Beep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nput        Input Length (No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nputHis     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is bit implies that you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ing an Input Length.  You ca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without an inpu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nputVal     Input Length, TV 2.0 validator class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is bit implies that you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ing an Input Length.  You ca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validator without an inpu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HistVal      Input Length, History Id, 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TimeBeep     Time Limit, Beep Length, Beep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TimeInp      Time Limit, Input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TimeInpHis   Time Limit, 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TimeInpVal   Time Limit, Input Length, Valid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TimeHistVal  Time Limit, Input Length, History Id, Valid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TimeBeepInp  Time Limit, Beep Length, Beep Frequency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TimeBeepHis  Time Limit, Beep Length, Beep Frequency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, Histo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TimeBeepVal  Time Limit, Beep Length, Beep Frequency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, Valid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TimeBeepHV   Time Limit, Beep Length, Beep Frequency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, History Id, 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BeepInp      Beep Length, Beep Frequency, Input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BeepInpHis   Beep Length, Beep Frequency, Input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BeepInpVal   Beep Length, Beep Frequency, Input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BeepHistVal  Beep Length, Beep Frequency, Input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Id, 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formation also applies to the mdX????? op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ext strings with optional \003 and \n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printf()-style format specifiers.  Follow eac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th the data necessary to fill in any of the printf()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pecifiers.  You may pass up to sixteen line definition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ean your dialogs are limited to sixteen lines of tex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you pass may be split into multiple lines by using the 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specifier.  See the demo programs for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Like printf(), specifying too few or to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or a format string can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redictable results f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ox(mdError, 1, mdCancelOnly, mdTimeBeep | mdErrCol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 mdShortBeep, mdLowPi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valid command line switch: %s", _argv[index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^^^^^^^^^^^^^^^^^^^^^^^^^^^^^^^^  ^^^^^^^^^^^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string                        Parameter for the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number for the NumButtons parameter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dXXXXX button constants, you will follow all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parameters with button definitions.  They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xt String", cmXXXXX command constant, bfXXXXX con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XXXXX constant is a command value recogniz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The bfXXXXX constant is one of the normal Turbo 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XXXXX constants such as bfNormal or bfDefault.  You may pas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ty button definitions.  See the demo programs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Cmd = MsgBox("A Simple Button Menu", 0, 10, mdXPl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           ~A~bout Box               ",        //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About, bfNorm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ggle ~S~creen size", cmScreenSize, bfNormal,     //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~F~ormatted String Test", cmFormatTest, bfNormal,  //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~C~hange Demo Text", cmChgText, bfNormal,          //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~T~est Demo Message Box", cmTestMsgBox, bfNormal,  //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~e~st Demo Input Box", cmTestInpBox, bfNormal,    //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~G~et MsgBox from stream", cmStrmMsgBox, bfNormal, //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et ~I~npBox from stream", cmStrmInpBox, bfNormal, //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~l~ose Button Menu", cmQuitMenu, bfNormal,        //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~Q~uit Program", cmQuit, bfNormal);                //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^^^^^^^^^^^^^^^  ^^^^^^  ^^^^^^^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String,     Command, Butt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creates a button menu.  Note that th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box will be determined by either the length of the tit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longest button.  Above, the "~A~bout Box"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, so the dialog will be centered based on the width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R in the mdHelpCtx option, specify the help contex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s the very last parameter.  It follows all oth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ich other options are being used.  Any vali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value can be assigned to the dialog box.  When F1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getHelpContext() function to retrieve the value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or any other item in a Turbo Vision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plodeWindow and TExplodeDialog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classes will allow you to add exploding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 to your applications.  They are used exactly lik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ndow and TDialog objects at instantiation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ames:  TExplodeWindow and TExplodeDialog.  Once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top, they will explode when opened (or shown with the sh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and implode when closed (or hidden with the hi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.  This is all done automatically by the required overr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ithin each class.  Both classes are fully stream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s can reside in a resource file until need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lasses are basically the same and both have the sam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only differences are that one class is a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is a dialog box and the underlying code for each does di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in some cases.  However, the member functions an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dentical in usage so one description will do for both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ection describes the classes in detail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will need to concern yourself with are the construc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functions used to instantiate and manipulate the expl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dialog boxes.  As stated above, the explo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osion processes are 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PLODE.H Constants and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void doCalcChange(TView *p, void *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unction located in TGROUP.CPP and requi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den changeBounds() functions.  This perform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needed to resize the views during explo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Neither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xploding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mploding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WillExplode  0x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WillImplode  0x0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explode/implode states and statuses.  They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current state during the associated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plodeWindow and TExplodeDialog Member Data an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IsExplodingImploding, ExpImpStat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el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tain the state and status flag values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seconds between each draw process when exploding or impl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xplode(voi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mplode(voi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two functions control the explosion and implosion proce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alled whenever the view is opened, shown, closed, or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deWindow(const TRect &amp;r, const char *aTitle, short a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deDialog(const TRect &amp;r, const char *aTit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constructors for the exploding window and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respectively.  Each will invoke the constructor for it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with the given parameters and set themselves to expl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ode with a default rate of 20ms between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etState(ushort aState, Boolean en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is overridden to catch requests to h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r dialog box.  If such a request is received and the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implode on closing, it will do so.  It is also se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when shown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not normally overridden in derived class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derive your own specialized TExplodeWindow class with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tate() function, you will at least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deWindow::setState() before leaving yours or base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changeBounds(const TRect &amp;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is overridden to catch request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the object.  During explosion or implosion,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calls that would change the bounds of all sub-views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done, their positions would be all messed up when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completed (this is because their growMode flags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).  The only exception to this is the frame of the wind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. Its size and position are adjusted and drawn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or dialog.  The effect you get is that as it opens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views are dragged into position.  It's pretty neat to w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not normally overridden in derived class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derive your own specialized TExplodeWindow class with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Bounds() function, you will at least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deWindow::changeBounds() before leaving yours or, more lik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it on the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izeLimits(TPoint &amp;min, TPoint &amp;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is overridden so that when the wind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is in the process of exploding or imploding, siz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ressed.  If they were not, the object would never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ing below or shrink beyond its minimum vi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If you derive a specialized TExplodeWindow cla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it's own overridden sizeLimits() funct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MUST* place your code in the "else"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if(Is_Exploding_Imploding)" if() block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, your derived exploding window will not work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!  The same applies to TExplodeDialog,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den sizeLimits() functions in that case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MyOwnExplodeWindow::sizeLimits(TPoint &amp;min, TPoint &amp;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gnore limits when imploding or explo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Is_Exploding_Implod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.x = min.y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.x = max.y = INT_MAX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ize limit code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raw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opening, the first call to the overridden draw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he ExpImpStatus flag.  If set to expWillExpl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r dialog box is exploded to its normal size before the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If you derive a specialized TExplodeWindow cla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it's own overridden draw() function, you *MUS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your code in the "else"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f(Is_Exploding_Imploding)" if() block.  If you don'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rived exploding window will not work as it shoul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, it's better to leave the window's draw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and simply insert an interior object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to TExplodeDialog, although overridden draw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hat case would b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MyOwnExplodeWindow::draw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eck for the need to explode.  This will generally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rue just after construction when the window is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nto the desk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WillExpl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Is_Exploding_Implod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plodeWindow::draw();     // Explode or implode dra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raw code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clos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is overridden to implode the wind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upon closing.  If the object's valid() member function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kay to do so, the window or dialog box will implode and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not normally overridden in derived class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derive your own specialized TExplodeWindow class with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) function, you will at least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plodeWindow::close() before leaving yours or base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MakeItNormal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this inline function to suppress the explode/implode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before being inserted into the desktop or calling the sh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en hidden, the object will not explode into view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mplode on closing.  If called before the window is clo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, the window will not implode on closing (it won't explod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fter a hide() either).  In either case, the window or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act like its base cla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MakeItExplode(short 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is the opposite of the MakeItNorma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t also has the added feature of allowing you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ay rate from 20ms to your own desired value.  A vali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0 to 32767.  Usually, a number less than 100 will suff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windows and dialog boxes will explode and impl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ith a default rate of 20ms.  If this is suffici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need to call this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short GetDelay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s name implies, this inline function returns the current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Thermomete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generic thermometer/progress bar class that will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TDialog or a TWindow.  It can have a command an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it that drives the display updates or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to indicate the progress through a task.  Give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rations in the task and the current iter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ometer bar will draw itself accordingly.  Thus, the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flect the proper ratio regardless of the bounds you 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HERMO.H Constants and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HasTitle  0x0001  Has a tit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HasMsg    0x0002  Has a messag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Boxed   0x0004  Thermometer bar is bo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DoExit    0x0008  Exit dialog when thermFunc() is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MsgAbove  0x0010  Put message line above bar (implies thHasMs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lues represent the different options that the thermo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an have.  The first three, if used, indicate whether or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ometer bar will have a title line, a message line, and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 will be boxed.  The message line will appear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ometer bar or above it if the thMsgAbove bit is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DoExit bit will cause the dialog box that contains the thermo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upon completion of the attached task. For this to work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pecify a function to execute and a command to watch fo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ometer bar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TtlMsg    0x0003  Bar with title and messag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TtlBox    0x0005  Bar with title an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MsgBox    0x0006  Bar with message line an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TtlMsgBox 0x0007  Bar with title, message line, an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lues represent the different combinations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option bits.  These can be used in place of O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valu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DispMsg   0x0020  Tells draw() when a message is to be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DispTtl   0x0040  Tells draw() when a title is to be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 bits are used internally to determin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title lines need redrawing.  To save time, those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drawn when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fSolid        '\xDB'          pbfDashedLine4  '\xF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fEmpty        '\x20'          pbfArrowHeads   '\xA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fTinyDots     '\xFA'          pbfLightXHatch  '\xB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fSmallDots    '\xF9'          pbfMedXHatch    '\xB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fBigDots      '\x07'          pbfDarkXHatch   '\xB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fCircle1      '\x08'          pbfThinLine     '\xC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fCircle2      '\x0A'          pbfDoubleLine   '\xC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fDashedLine1  '\x16'          pbfThickLine1   '\xD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fDashedLine2  '\x2D'          pbfThickLine2   '\xD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fDashedLine3  '\xF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lues can be used as the filler charac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nd foreground of the progress bar itself.  Mos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either character although some do not really work that we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binations.  The demo program can be used to test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void (*thermProcess)(void *Owner, void *th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rmProcess typedef is a pointer to the attached thermo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process.  When called by handleEvent(), the function is pas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owning view and the 'this' pointer in refere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ermometer bar (see the constructor description fo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).  The Owner parameter is useful for calling a TDialo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() function to get necessary information from the dialo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.  Note that if calling (T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)owner-&gt;getData(struct_ptr), the layout of struct_ptr *must*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structure being used by the TDialog.  A call to the own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tle() function can let you find out which dialog is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f it is a generic function used by more than one dialog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hermoDataRec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mProcess thermFunc;     // This is alway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KeepCurText;    // If true, neither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 Title[256];     // will be altered by setData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 Message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KeepCurVals;    // If true, neither of these will be 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ong   totIter;        // by setData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ong   curI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KeepCtorDefs;   // If true, the constructor defaul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 THOptions;      // retained and none of thes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har   backChar;       // altered by setData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har   foreCh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 thermCm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TThermometer data structur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ata() and setData().  They can be used to initialize or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of a TThermometer that has been inser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he Boolean members of the structure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so that the values that they are associated wit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by setData().  This ability is generally only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 to setData() to alter parts of the thermo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r other items in the dialog box unrelated to it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structure to modify THOptions (KeepCtorDefs = Fal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 sure that the TRect() you specify in the construct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rows to handle any box, title, or message line tha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by th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Thermomete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mProcess thermFu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pointer to the process function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mometer bar sees the event specified in thermCmd, i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hort therm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mCmd defines the command value that will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process function (pointed to by thermFunc)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cmXXXX comma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itle[25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Message[25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ntain the current text of the title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hort TH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ptions contains the option bits as def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har back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har fore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the background character and foreground (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) character to use for th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tot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cur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bar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Iter contains the total number of iterations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ask.  curIter contains the current iter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erformed.  barWidth contains the number of bloc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bar that are to be drawn in the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centage comple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hOffset   Horizontal bar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vOffset   Vertical bar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bOffset   Box border vertical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Offset   Message line vertical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ffsets indicate where the draw() function should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ed item.  These values change based upon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constructor or when setDat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Thermometer(const TRect &amp;r, thermProcess thFunc = NULL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long TotIts = 0L, ushort Opts = thIsBox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backGrnd = pbfLightXHa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foreGrnd = pbfSolid, ushort ActCmd = cm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structor has default values for everything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s.  To keep the drawing time to a minimum, the draw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ill not clear any extra lines that you giv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's boundary TRect &amp;r.  Therefore, your TRect()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bar only          : TRect(lcol, row, rcol, row +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bar + title       : TRect(lcol, row, rcol, row +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bar + message     : TRect(lcol, row, rcol, row +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bar + title + msg : TRect(lcol, row, rcol, row +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bar + box         : TRect(lcol, row, rcol, row +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bar + box + title : TRect(lcol, row, rcol, row +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bar + box + msg   : TRect(lcol, row, rcol, row +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+ title + box + message  : TRect(lcol, row, rcol, row +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handleEvent(TEvent&amp; ev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tches for the broadcast event command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rmometer bar.  When the command is seen and thermFun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ULL, the function it points to will be called.  Up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at function, the thermometer bar will make the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close if the thDoExit option bit i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short dataSiz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getData(void *r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etData(void *r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Size() function returns the size of a ThermoData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The getData() and setData() functions copy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the dialog options and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drawBox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draw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awBox() function draws the box around the thermo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hen necessary.  The draw() function handles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cleanUp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can be overridden to provide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code for the thermometer.  The clean-up func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set the thermometer bar to a default stat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ing and recreating it.  The default clean-up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resets the current iteration to zero and redraws the vi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and/or title lines aren't constant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them manually or override this function to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void setTotIter(ulong newTo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line function can be used to set the total it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adjus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ulong getTotIter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e total ite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ulong getCurIter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double percentDon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e percentage completed so f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const char *getMsgTxt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e current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const char *getTtlTxt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e current tit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tMessage(const char *fmt, 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tTitle(const char *fmt, 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functions allow you to alter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tle text respectively.  You can use printf()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codes if you need to.  The title text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.  In addition, either string can contain '~'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ext that you would like to highlight.  Such tex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ispCurIter(ulong newI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is function to update the current iteration 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the thermometer bar.  Call this function with incr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reasing newIter values to make the thermometer bar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message and input boxes, just pu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PBX.H in the current directory or in one that your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(i.e. C:\BC4\INCLUDE\TVISION).  Then pu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PBX.LIB in the current directory or one that your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(i.e. C:\BC4\LIB). 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include &lt;msginpb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ogram where needed and also make sure that you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SGINPBX.LIB in your project so that it gets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TExplodeWindow and TExplodeDialog classe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file TEXPLODE.H in the current directory or in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ject will find (i.e. C:\BC4\INCLUDE\TVISION).  Then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SGINPBX.LIB in the current directory or on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will find (i.e. C:\BC4\LIB).  Ad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ses_TExplodeWindow     // Define i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plode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ses_TExplodeDialog     // Define i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plode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texplod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ogram where needed and also make sure that you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SGINPBX.LIB in your project so that it gets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TThermometer class, just put the file TTHERMO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 or in one that your project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C:\BC4\INCLUDE\TVISION).  Then put the file MSGINPBX.LI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r one that your project will find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C4\LIB). 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include &lt;ttherm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ogram where needed and also make sure that you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SGINPBX.LIB in your project so that it gets link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ways be sure to include the necessary __link()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where in your program if you are storing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in a resource file.  Include only thos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link(RExplodeWind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link(RExplodeDi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link(RMsgDialo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link(RMsgInput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link(RThermo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use the extra color types avail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input boxes, you will need to al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's TApplication::getPalette() member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tvcolr.h&gt; in some manner.  See the demo program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is.  For more information on how TVCOLR.H wo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 TVCOLR.ZIP or TVCLR2.ZIP from the BCPPDOS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puServe or request a copy from me when you regis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 TVCOLR.ZIP/TVCLR2.ZIP and it's contents are free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ubmitted the concepts contained within it to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 I think it's an easy way to extend the color pal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urbo Vision (but I designed it so...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ave included a demo program that uses the input bo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xes, and thermometer bars in various forms to tes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It should give you enough information on using thes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pplication.  It makes use of the standard dynamic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t runtime as well as the streamed re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  Due to the seemingly infinite number of wa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bjects can be constructed for use, the tes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ptions that allow you to set various parame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to see how they look when executed.  I used i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this library to try out various combi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to debu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