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and Input Boxes For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Shareware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ric Woodr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719 Lakesi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dical Lake WA 99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-94, Eric Woodr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ID: 72134,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et: 72134.115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: Sun 02/1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ilers: Borland C++ 3.1 and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rbo Vision: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and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free to distribute the shareware versions of the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but, if you do, please distribute ALL files receiv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UNMODIFIED form including all exampl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executables, and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not freeware or public domain software. 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se classes and/or library files, please register!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very much appreciated and I will try to keep you informe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es or updates.  It will also encourage m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ing and supporting this and other software and will show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support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gister, I will provide technical support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ll the other library functions and classes. 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so include the fully commented source code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long as you register your copy, you may freely distribut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 any executable which results from using this code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ny source code from or library of this software in part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with any product that is distributed and/or sold by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.  However, feel free to use the demo program framewor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point for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ecide to register and get the source cod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es, please remember that it CANNOT be distributed either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or modified form in part or in whole.  If you d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, make any interesting modifications or additions, or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, PLEASE notify me and let me know what you changed so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 this library and distribute the updates.  That way,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 the benefits.  If I add something new due to your sugges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nd you the next version free of charge and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 you as the originator of the sugges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echnical support or answers to questions you might have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ng this product, I can be reached using the addresse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this file by regular postal mail, E-Mail on CompuServe,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ing a message in Section 11 (Turbo Vision) of the BCPPDOS foru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.  Thank you for your inter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ic Woodruff, CIS ID: 72134,1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 02/13/94 15:26: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 Form For MsgInpBx Version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please print)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___________________________ St./Prov. __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phone (optional)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phone (optional)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                        Price    Quantity      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INPBX library registration    $15.00 x ________ =  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the most recent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the shareware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y commented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library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ipping &amp; Handling      $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ders from outside the USA add $3 extra)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OTAL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:  [ ] Borland C++ 3.1     [ ] Borland C++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ize:  [ ] 5.25" High Density  [ ] 5.25" Low Dens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] 3.50" High Density  [ ] 3.50" Low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obtain this copy of MsgInpBx?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ake your check or money order in US Dollars pay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ric Woodru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ic Woodru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719 Lakeside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dical Lake WA 990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order!              &lt;Allow 4-6 weeks for delivery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