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lickClock is a clock view that switches between 12- and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you double-click on it.  TClickClock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lass loosely based on (but not derived from)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ockView class included as part of TVDEMO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undocumented but easy-to-read source code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knowing that I'm not responsible for any damage or ba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ickClock( TRect r, Boolean TwelveHou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