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ANG.CPP:    Multiple language support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languages inside one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select a message depending on the curren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( TLangu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L_French : msg = "Bonjour"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L_Dutch  : msg = "Goeden dag"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TL_German : msg = "Guten Tag"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msg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change the curren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Language( la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lang' is one of { TL_English, TL_French, TL_Dutch, TL_Germa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You may not change TLang direct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ches needed to work with this modu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ilosophy is to reassign all the variables containing messag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the current language. To allow this, we have to put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public (because some are private or protec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to replace some hard-coded messages by  a  reference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  - new lines to add are preceeded by a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nes to delete  are preceeded by a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ified lines   are preceeded by a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ifications are underscored by 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.H:       * static const char * near exitText; // put this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EL.H:  // put these publi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butt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norm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highligh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underl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inver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/ put these publi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static const char * near colors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group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static const char * near itemTex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static const char * near forTex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static const char * near bakText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text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color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ok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cancelTex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S.H:   // put these publi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clipboardTit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static const char * near untitled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BASE.H:  * static const char * near noHelpMsg; // hard-code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DLG.H:    * static const char * near tooManyFiles; // put thi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const near months[13]; // put this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/ put these publi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files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open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ok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replace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clear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cancel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help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invalidDrive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invalidFile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drives; // put this publ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/ put these publi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changeDirTit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dirName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dirTree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ok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chdir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revert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help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drives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invalidTex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H:    // put these publi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sRetryOrCanc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const near errorString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atic const char * near critErrorString; // remove hard-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CP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at the begin of th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#define Uses_TChDir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Remove hard-coded 'helpTex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lpWindow::THelpWindow( ... 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TWindow( TRect(...), TChDirDialog::helpText, wnNoNumber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indowInit( &amp;THelpWindow::initFr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BASE.CP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at the file sco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nst char * near THelpFile::noHelpMs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in THelpFile::invalidTop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ar invalidText[] = "\n No help available in this context.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ra-&gt;text = newStr(noHelpMsg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^^^^^^^^^^^^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ara-&gt;size = strlen(para-&gt;tex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GBOX.CPP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in  messageBoxR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st char *buttonName[] = {  // moved from file scope &amp; suppress 'stati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st char *Titles[] = {      // moved from file scope &amp; suppress 'stati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ERR.CP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in TSystemError::sysEr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 errorCode &lt; sizeof(errorString) / sizeof(*errorString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f( s, errorString[errorCode], drive + 'A'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sprintf( s, critErrorString, errorCode, drive + 'A' ); // For language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STVIEW.CP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in TListViewer::draw:  replace &lt;empt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.moveStr( curCol+1, "&lt; --- &gt;", getColor(1)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VTEXT1.CPP: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the strings contained in TLANG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TEXT2.CP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the strings contained in TLANG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st char * const near TFileInfoPane::months[13] = {0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nst char * const near TSystemError::errorString[16] = {0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^^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const char * near TSystemError::critErrorString; // for SYSERR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ton size adap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utomatically adapt button size to contents, change a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Button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 TButton( TRect(x1, y1, x2, y2), string, cmd, flag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     TButton( TRect(x1, y1, x1+cstrlen(string)+4, y1+2), string, cmd, flag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tter, use the following define (to add to TV.H ?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1Button( x, y, string, cmd, flags )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utton( TRect((x), (y), (x)+cstrlen(string)+4, (y)+2),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, cmd, flag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have calls to TButtons to be modifi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EL.CPP, TCHDRDLG.CPP, MSGBOX.CPP, TFILDLG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abel size adapt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utomatically adapt label size to contents, change all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Label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 TLabel( TRect(x1, y1, x2, y2), string, link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     TLabel( TRect(x1,y1,x1+cstrlen(string)+1,y1+1), string, lin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tter, use the following define (to add to TV.H ?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1Label(x, y, string, link)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abel( TRect((x),(y),(x)+cstrlen(string)+1,(y)+1), (string), (link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have calls to TLabel to be modifi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EL.CPP, TCHDRDLG.CPP, TFILDLG.CPP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