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FX, graphical extension for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: Simor Balaz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can be freely distributed provided,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remains intact, and it is not used for profess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modifications to the software and you want to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let the user know, that it is not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NOT redistribute the source code of the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Note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some functions to GView. These are: isClear(), getGAbsBoun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bsBounds(), getimage(), putimage(), imagesize(), imagedimensio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see part 3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new About box! I introduced a new "idle method", see note 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member function to GRect: distance(). This function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a point and the calling GRect. More info o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part 3.2.1.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roved mouse hiding above GViews. Eliminated overwrit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iming to the idle() function of the demo program. This does not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ving Graphics is refreshed too often. I meant it as on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 mouse movement over a window containing dynamic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rrected many typing and spelling mistakes in this document,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lot of them lef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this product for professional purpos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or Balaz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rama u.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dapest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gary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(Hungary) 1 226 0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SIMOR@SEEGER.FSZ.BME.HU or S0165SIM@SUN10.VSZ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ation fee you get the source codes as well (via 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NOT distribute. If you want to receive it via po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dditional $5, and state the type of floppy you want. (3.5 or 5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ontact: Simor@seeger.fsz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graphical extension of Turbo Vision (C) Bor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tends to provide an easy access to graphic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V, in a conform way to TV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You need EGA or VGA display to run this applic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display that is supported by TV, you will st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but the graphical objects will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distribute this package in a LIB, is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orland code, which is not allowed to be redistributed.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are added into a LIB and have to be linked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eed to recompile the LIB, please register the packag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the source codes. You will receive my sources an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copyrighted files of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FX package includes the following files compressed in GFX2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ampl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GF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(This file contains 4 pictures in get/putimage format,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.CHR (This is a BGI font by Borland, needed to run the dem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F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brary and headerfile for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VDemo program of Borland compiled using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HE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, that I have managed to find the easyest way to ext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graphics mode. It will probably take about 5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program under this package. You will have to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Change the base class of your application. If you used TProgra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Program, if you used TApplication, change to GApplication. Se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include GFX.H in the files that use GFX classes. For examp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dification mentioned in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dd GFXLIB.LIB to your project (or if you do not use project file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your applicatio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verted TVDemo, which you got in .exe format, using this method,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for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make use of the exten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you will probably want to insert views into your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which contain graphics rather than only text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View. GRect is a simple conversion class. GProgram and G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etup of graphics and text screen. You can observ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structures in the GFX.H, these are meant for inter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make use of i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G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derivative of TRect. The only difference is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Basically GRect is intended to hold coordinates of "graph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i.e. the coordinates are meant to be graphics screen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ct (TRect&amp; base) A new constructor. This will convert the TRect to gra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 This function is aware of the size of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It is useful if you have to convert text-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raphics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stance(TPoint&amp; p) This function calculates the distance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from the calling rectangle along the x or y vertices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(p, q), where p and q are the distances of th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est sides of the rectangle. If this function returns nega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is inside the rectangle, and if it returns 0,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edge of the rectangle. This can be used to determine w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s near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G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e by using a new class, GView. It is derived from TVie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rive your own class from GView to insert graphics. GVie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ber function, called paint(). You have to overrid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graphics. It is very important to note that you should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() directly, because the view must be prepared for drawing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all draw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rtual void GView::paint(void) you can use the standard BGI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restrictions. You have to call many functions through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View. This is very simple if you are in a member function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GView, since all interfacing functions in GView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parameters as the original ones. You only have to be carefu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raw from a function that is not a member of the GVie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o. In this case you must explicitly state that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iew member functions. For example: let us consider, that you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raph, derived from GView. This is the way to 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Graph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onMemberFunc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1 != graph.beginPaint(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olor(MAGEN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.line (10, 10, 150, 1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.endPa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of the BGI library are to be used this way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f the function manipulates the screen.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) must be called directly (see example above). 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at are to be called via G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l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l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r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r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text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esl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t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these functions work slightly differently from the original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unctions one cannot guarantee, that the result will b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. I found it desirable to disable these functions.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y return immediately, and do not do anything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od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active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visual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se functions, or the origin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ed" functions, just use the scope resolution operator (::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floodfill(), or ::circle() will force using the origin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"I wash my hands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t any required settings before drawing for the functions you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color, fillstyle, etc. These things are not set by the beginPaint()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int() function. Forgetting to set things like tha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you do not have to use beginPaint() and endPaint() in the 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is will be arranged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have to use coordinates relative to your GView,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(). All clipping (by other views or the end of the screen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) will be arranged. getimage() is an exception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, that you may only paint in the view, if begin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. Otherwise, you should not draw anything. Using the 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impler, because it will not be called at all, if begin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ther than 1. Just for informing you: a -1 return value me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not switched to graphics mode, in this case pa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hibited". A 0 return value means, that the drawing system is bus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View is drawing. (This is not possible when using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rawing is not interrupted by another drawing function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some special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witch back to text mode (see below) paint() is not cal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View::draw() is called instead. It results in a blan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View's place. This ensures that your applications will st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text modes, only the graphics will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ew provides you with some additional functions that allow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mensions of the G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ct getGBounds(void); This will give the bounds of the GVie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t getGExtent(void); This will give the bounds of the GVie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elf. This can be used to determine the size of the 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t getGClipRect(void): This gives the area that has to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ative to the GView itself. This can be used in paint()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needed to redraw the 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t getGAbsBounds(void); This will give the bounds of the GView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t getAbsBounds(void); This will give the bounds of the GView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etimage/putimage/imagesiz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imilar, though not identical to the original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left and right values are always truncated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, that the stored image is fitted to the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image can be greater than 64K. This impli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you should allocate memory for the image with far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 mode NOT_PUT does not work, i.e. does the same as COPY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Using AND_PUT, OR_PUT and XOR_PUT is very dangerous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over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() is clipped automatically and uses view relative coordina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rawing functions. BUT getimage() can HANG your progra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the screen, it uses absolute screen coordinate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any overlappings. If you want to make sure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() without risk in your GView, you should call isClear(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, if the GView is on the screen, and is not covered 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example in TESTGFX.CPP in class MyDrawing,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a simple caching of views, that are slow to draw. See Note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! You should be careful, that storing images tak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caching all views is not always a good solutio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xample of using putimage() is the About box, see TESTGFX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unction is imagedimensions(), which gives th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 of the abo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mage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far *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mage(int left, int top, void far *bitmap, int 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magesize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magedimensions(void far *buf, unsigned *width, unsigned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list of member functions of GView see GF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GApplication and G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derived from the TApplication and TProgram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only in the destructor (see Note (a)) and th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eenMode function. This function is extended for graphics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 as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ScreenMode(smXXXXX). Where smXXXXX can be: smCO80, smBW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ono, smFont8x8, smEGALO, smEGAHI, smVGALO, smVGAMED, smV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graphics mode constants are greater than 0x1000. (See GFX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STGFX.CPP for an example how to chang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t is very important to call destructor on exit from the program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to TEXT mode. This is important ONLY if you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new. In this case you have to destroy it using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is in the sample program, TESTGF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GProgram is derived from TProgram, GApplication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. Note that GApplication is NOT derived from G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You can use clearviewport() to clear the GView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original background color, the easyest way to do it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ew::draw(), which by default clears the view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To users of previous versions: In this version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rr or YCorr, remember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To change startup video mode, call the constructor of G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your application object. See example in TESTGFX.CPP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pplication will find the greatest graphics resolu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with BGI graphics. If you want to keep this mode, you can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This program also gives an example, how to change video m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. Just examine the eventHandler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The program starts in VGAMED mode, then you can switch to tex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witch back to graphics, it switches to VGAHI. This is NOT a bu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emonstrate, that you can freely chang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In this version I added a new feature to the example program (TESTGFX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ving graphics in a window. You can see how it is don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ng graphics is resizeable and timed to wait until a certain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since the last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I had to make one more very tiny modification to make TVDEMO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correctly. I had to switch back to graphics mode after leaving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 by adding setScreenMode(smVGAHI) in the TVDEMO2.CPP fi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() function, after resume(). Of course in normal applications (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witch video modes) you will not have to modify anything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entioned in par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If you have rebuilt TVDEMO.EXE, and it crashes, when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it is a bug in the TV.LIB. There are patches to fix this probl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m on internet as well. For more info on TV patch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vis@vtvm1.bitnet (The TV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TESTGFX.CPP contains a cached view, you can see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/Pop up graphics". It is rather slow to draw this view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great difference in speed, if you turn off caching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out the '#define Graphics_caching' statement, an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It is just an interesting aspect of C++. Namely, that a clas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se classes. I introduced a class called IdleObject, that i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any object that can be registered as an object that uses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ing a new class with moving graphics is a peace of cake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child of IdleObject, and define an idle_function().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and MyMoving in TESTGFX.CPP demonstrat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documentation will prove to be enough to begi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Have fun, any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or Balazs, SIMOR@SEEGER.FSZ.BME.H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