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GV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Menus is a Turbo Pascal unit and is part of the Graphics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VMenus provides the pulldown menus and the statusline of 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not mentioned are compatible with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XXXXX: flags for the field Disabled of a Tmenuitem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ngle flag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Disabled: The menu options is inactive if this fla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the same as if in TV the field Disabled wa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MenuCheck: Close to the text of a menu option the hook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Windows will be drawn is this fla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ptions reacts like an item of a T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Radio: If this flag is enabled in addition to dfMenu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options (submenus will not be considered)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enabled in react like items of n Tradiobuttons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.e. the hook mentioned above will only be drawn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CheckState: If enabled the hook is visible els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Bitmap: If this flag is enabled the field Name of th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interpreted as a pointer at a bitmap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with VGAMem.GetImage (see there) else a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 String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se functionality enlargements of the menu there are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enuitem routines than the ones known from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wBitmap(Bitmap: Pointer; KeyCode: Word; Command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elpCtx: Word; Next: PMenuItem): PMenu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menuoptions which draws a bitmap instead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is a pointer on a bitmap created with VGAMem.Get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this the function is compatible with New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Please note, that NewBitmap makes its own copy o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memory. So you have to deallocate the bitmap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wBmpSubMenu(Bitmap: Pointer; AHelpCtx: Word; SubMenu: P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: PMenuItem): PMenu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menu which draws a bitmap instead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is a pointer on a bitmap created with VGAMem.Get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this the function is compatible with New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Please note, that NewBitmap makes its own copy o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memory. So you have to deallocate the bitmap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To use texts and bitmaps in menus Name is an untypifie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: has beside the duty of declaring a menu option inact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uties (see dfXX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enu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item (item: Pmenuitem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the menuitem item is pointing at on the screen. Drawit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called by GV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menuview drawitem is an abstract method. Only Tmenuview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dants give any function to draw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Menu options that do not contain a submenu should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menuba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V it is possible to give certains chars to control the outpu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usitem or statushint. The first char of the text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- ftSystem is used for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- ftSansSerif is used for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- ftMonoSpace is used for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char is used GV uses automatically ft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see ExtGraph - ftXXXXX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