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yntax Highlighter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Wed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to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contains a class that can perform color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ing for just about any derived Turbo Vision cla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ly, it was intended for use with my TVMEditor libr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interface is generic enough that if you can draw a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 and it contains text that can be broken dow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able tokens, it can be used with the color syntax highligh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demo program contains a simple file view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ed TStaticText class to give you an idea of what i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also contains a derived TVMEditor class (TCSHEdit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with TVMEditor 3.0.  Follow the instru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 (or in the TVMEditor DEMO.MAK file) to set up and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demo.  Please note that the reason I use my TVMEdit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standard Turbo Vision TEditor classes is that it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actical.  While it may be possible to implement color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with the Turbo Vision TEditor classes, it would inv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TV library itself and the rewriting of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Editor code.  When I wrote TVMEditor, I did so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limitiations in mind and to that end, implement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highlighting with it is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I'm not infallible.  I'm pretty sur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ll the problems worked out but, 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ENVIRONMENTS INTO WHICH THIS PRODUCT MAY BE 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receive in CSH10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    - History of changes to the CSH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for any last minut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- CSH class library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Registration, technical support, and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BC4BUG.DOC   - Describes a Turbo Vision 1.03 bug that needs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Turbo Vision work properly with BC++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.???        - Library containing the edit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H.BC3 - BC++ 3.1/TV 1.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H.BC4 - BC++ 4.xx/TV 1.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H.TV2 - BC++ 4.xx/T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one of these files to TVMEDIT.LIB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ing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.H          - Header file for the Color Syntax Highligh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EDIT.H      - Header file for the TCSHEditor classes (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VMEditor 3.0 shareware or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CC.EXE      - The color syntax set command lin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FLT.CSH   - CSH default syntax s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FLT.DTA   - Compiled CSH default syntax 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H         - __link() defini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H     - Header file for the hea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CPP   - Heap viewer class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CPP     - Resource file buil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MO1.CPP   - Demo program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MO2.CPP   - Demo program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MO.H      - Header file for the demo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.???     - Palette definitions for the demo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MAK       - Make file for the demo executables and re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20DPMI.DEF   - Module definition file for protected mode TV 2.0 ap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ly usable with the registered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SET.CSH   - Syntax set used to generate FIXEDSE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SET.H     - The fixed syntax set header for the TCSHText 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SHTEXT.H     - Header file for the TCSHTex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SHTEXT.CPP   - TStaticText with color syntax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XTVIEW.H     - Header file for the file viewe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XTVIEW.CPP   - A simple file viewer with color syntax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MO.EXE    - The demo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MO.RSC    - The resource file for the demo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 or out of date, you can always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up to date copy in the BCPPDOS forum on CompuServe in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library (Section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tax Se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yntax highlighter, you will first need to compil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sets of syntax definitions.  The syntax set file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s a set of keywords which make up the set and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characteristics and the actual colors to use for the key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be specified through the use of hard coded attribu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through the use of color group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/*' in the first three positions of the line indicates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e of the special directive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[Group Colors]      - Group color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[.&lt;&gt;.]              - Default syntax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[.ext1.ext2.extn.]  - Named syntax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[Case Sensitive]    - Make the syntax se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Grou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 from defining each individual color for each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you can refer to a color group.  This also help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ter their colors based on the monitor in use (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black and white, etc).  Syntax entries that ref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lor will always pick up the proper color for the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tell it the appropriate palette to use.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still be hard coded if so desired (see the syntax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urther down).  Each palette has sixtee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dentified as A through P.  Colors can be redefined as of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by putting another [Group Colors] section between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ets.  The colors defined stay in effect until the next [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] section is s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specific color for use with the Colors() opti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lor tables, use the digits below and join them tog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a two digit hex value in the format [background][foreground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for yellow text (E) on a red background (4),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(4E) or just 4E for the group color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          Digit          Can be used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            0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             1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            2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             3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            4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             5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              6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              7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Gray                  8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lue                 9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een                A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yan                 B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                  C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Magenta              D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                   E               Foregrou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                   F              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ways use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efaults from CSHDEFLT.C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* [Group Colo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*        |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*  Group |Color  Black &amp; White  Monochrome 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* -------+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02         78            01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0F         0F            07         1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0E         07            0F         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03         70            70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0A         0F            07         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06         08            0F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70         70            70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0C         07            07         1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0B         07            07         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05         07            07         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4E         7F            01         4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1F         70            0F         6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07         07            07         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07         07            07         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07         07            07         1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07         07            07         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Named Syntax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tax set is delimited by a directive containing a list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it applies to or an actual name if you prefer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et name must start and end with a '.' and each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parated by a '.' so as to prevent accidental match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filenames to longer ones (i.e. ".c." will not match ".cpp.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xed sets (generated to a header file), the name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name.  See the CSHCC compiler descrip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sets and head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//* [.&lt;&gt;.]' syntax set has special meaning.  It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th no extension.  It will also be used for any file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hose extension or name cannot be found in the data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does not appear in the syntax file and an extension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no highlighting will occur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 Syntax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//* [Case Sensitive]' directive to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syntax set are case sensitive.  Omitting this di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a case-insensitive syntax set and the highligh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keywords regardless of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tax entry is a keyword followed by a list of option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   option1, option2, ..., opti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allowable options for the syntax entries.  Ea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cribed in more detail follow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(k, p, n)     Define the colors for the keyword itself (k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y word colored by the PrevWord (p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Word (n) options.  For keyword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option, 'k' will be used to color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, 'p' for hex numbers, and 'n' for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           Highlight all digits plus an optional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and sign.  This includes hex digits A-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follow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Char          Indicate that a single character will be col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ly even if followed by a non-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         Indicates that this character mark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and the start of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          Inclusive terminator.  Indicates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marks the end of the word but, un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or, an Inclusive becomes part of the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Char          Mark a double character sequence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individually even if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Word            Color the previous wo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           Color the next wo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Word           Color all non-terminator characters that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tart             Col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nd               Col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              Color all characters between the quo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can start anywhere after the keyword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t least on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Keywords in the Syntax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can appear in any order in the syntax set. 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rt them by first letter in ascending order.  Entri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rst letter will be sorted based on their ord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found).  This allows you to group entries in a specific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can be properly detected and highlighted (see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for 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 options below can be a little confusing at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the hang of them though, it's not too diffic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way to learn how to use the options is to play around with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CSHDEFLT.CSH can also give you an idea of how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(k, p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at allows you to color each keyword individually. 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hex value (as described under Group Colors) or a group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.  The 'k' entry refers to the keyword itself, '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previous word's color if the PrevWord option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n' refers to the next word's color if the NextWord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ote that even if PrevWord and/or NextWord are used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pecify their colors.  The p and n entries may be omit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they will default to the keyword color.  To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bject attribute, specify 00.  This will cause the high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efault color for the object (the color used to draw spa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without a matching syntax entry)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efault terminators to non-terminators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keywords with the Numeric option, 'k' will be used to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, 'p' for hex numbers, and 'n' for octal number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rmal keywords, omitting the 'p' and/or 'n' colors wil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keywor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perly highlight numbers, add one entry for each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Numeric' keyword.  This option automatically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Char option so that the numbers will get highlighted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gits and an optional decimal point will be highligh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.  A leading '+' or '-' sign will also be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ighlighter cannot determine whether the +/- is a true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ddition/subtraction operation when it is touching the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 To err on the side of caution, it will be highlighte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.  If a space appears between the sign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, it will, of course, not be included as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* Highlight numbers of any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Colors(E,H,M),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Colors(E,H,M),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the absence of a decimal point, this option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digits A-F when they appear immediately after a dig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'0x'.  If a trailing 'H' is found (as in assembl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, it will also be highlighted as part of the number. 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x', A-F digits, and the trailing 'H' is not impor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umber starts with '0' and is followed by nothing bu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in the range 0-7, the number will be colored as an oct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x digits, a leading '0x' or trailing 'H' is found,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determined to be a decimal value, the number is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hex value.  The presence of a decimal point follow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in a number consisting of all digits up to that poin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o be colored as a decimal value.  Likewise, a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value (started with a '0') will be colored as decima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'8' or '9' are encountered further on.  These are invalid o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so the number is then assumed to be a decimal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Char option indicates that a single charac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individually even if followed by a non-terminato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want to highlight the dash in a .BAT fi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used as a switch on a command line.  You could ad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entry to highlight the dash and the "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Colors(C), SingleChar, Nex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g-name -a -b -c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a', '-b', and '-cxxx' are highlighted but the dash in 'prg-name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he dash in 'prg-name' is not highlighted because i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gle character" (it is not preceeded by another term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rminator is nothing more than a single character that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one word and the start of a new one.  The highlighter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termination of what makes up a keyword by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.  The highlighter automatically marks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255 characters in the standard character set a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or non-terminators by default.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haracters that aren't normally considered terminator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he character set is mar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Value    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7         Ctrl, Special, Space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-57        0123456789            Non-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-64        :;&lt;=&gt;?@             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90        A-Z                   Non-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-96        [\]^_`              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-122       a-z                   Non-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127      {|}~, Special       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-173      Special, Foreign      Non-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-223      Graphics            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-255      Special, Foreign      Non-Termin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are default terminators will by highligh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bject color.  To color a default terminator in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pecify, simply add an entry for it in the syntax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Colors(C),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ing default terminators to non-terminators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character with a Colors option.  Use Colors(00)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normal object color if it appears on its own or a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Make '_' a non-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   Colors(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this type of entry is not required.  Note that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hat starts with a character normally consider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rminator, there is no need to include an entry like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No need for the above conversion entry because "_align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causes the highlighter to look for a word and "_"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considered a default termi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lignment              Colors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beautify               Colors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box                    Colors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still want the character to be a terminato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a syntax entry for it.  In the example below, the "(c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auses the '(' to become a non-terminator.  Therefor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word is surrounded by parentheses, that wor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ecause the "(" will become part of the word. 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can add an entry to make the '(' a terminat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Make '(' a terminator again.  The "(c)" entry would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it if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          Colors(00), 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        Colors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defined as a Quote character (see below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sidered to be a terminator.  Likewise,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a DoubleChar automatically make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a terminator unless that character is already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Char operator.  This saves you from defining quot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rst character of each DoubleChar entry as a termi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erfectly acceptable to have keywords that start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character that is being used as a terminator.  The tri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to list the entries such that the wor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in it will be found before other words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etter or before the actual terminator keyword ent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.AND., .NOT., and .OR. will be found and highlighte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though '.' is classed as a terminator.  Just make su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appear before the '.'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ND.               Color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T.               Color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R.                Color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Colors(C),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Here, '-' is a terminator.  To prevent 'STATION-ID'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broken up into 'STATION', '-', and 'ID', list 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'STATION'.  This allows the highlighter to match 'STATION-I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and highlight it properly.  Note that if the 'STATION'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didn't exist, it wouldn't ma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       Colors(C), 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-ID          Colors(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            Colors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sive terminator is a single character that termin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but is also included as part of it.  This is useful for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rtial words that will be used to highlight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 a single syntax entry.  For example, the following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highlight both FP_OFFSET and FP_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Make '_' an inclusive 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   Colors(00),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'FP_' with WholeWord and the inclusive terminator '_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highlight anything starting with 'FP_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_     Colors(F), Whol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n inclusive terminator will not cause it to mis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hat have the character embedded in them.  The high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an entry containing the characters up to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sive terminator but, if no match is found, it will car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entry using subsequent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The highlighter will still highlight these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H         Colors(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LAT__    Colors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asm       Color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_cast  Colors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ubleChar option can be used with any two-character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will color individually even if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terminator.  For example, the C++ style '//' com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regardless of whether it is followed by a space or not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DoubleCh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Colors(A), DoubleChar, T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Char can also be used in conjunction with the Quo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a range of text between delimiters of simil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imilar character pairs.  An example of this is the C style '/* */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 When using Quote with DoubleChar, the highlighter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ing pair to immediately follow the starting pair in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intervening 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*/    Colors(A), DoubleChar,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keyword itself, you can color the previou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or different color.  This is useful for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hat have optional or variable information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ut you cannot determine or account for it in the syntax se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Word color is not specified, the keyword color is use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ption for information on sett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keyword itself, you can color the next w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 different color.  This is useful for highlighting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optional or variable information before or after them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etermine or account for it in the syntax se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color is not specified, the keyword color is us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ption for information on sett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ful for highlighting a range of charact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entry.  When the keyword using this option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r will extend the color to all non-terminato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uching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'FP_' with WholeWord and the inclusive terminator '_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* highlight anything starting with 'FP_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_     Colors(F), Whol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will extend the keyword's color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will extend the keyword's color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  This is useful for comment type keywords such as the C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elimiter '/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extend the keyword's color up to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quote character.  The highlight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matching character for the keyword so i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the starting character.  Besides the sing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 marks, the following list of quotable keyword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matching partner are also automatically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      � �       � �       � �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     � �       � �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}       � �       � �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      � �       � �     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 that uses the Quote option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r to search for the next occurance of the sam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amples of this are the single and double quote charact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ng goes to the end of the line if the matching charac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remainder of the line.  The highlighter will als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ccount "escaped" quote characters so that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a \"quoted\" 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/C++ source code will still highligh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can also be used in conjunction with the DoubleCha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a range of text between delimiters of simil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imilar character pairs.  An example of this is the C style '/* */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 When using Quote with DoubleChar, the highlighter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ing pair to immediately follow the starting pair in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intervening 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*/    Colors(A), DoubleChar, Qu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iling Syntax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a syntax set is simply a matter of running the CSHC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nd telling it what file to compile.  The command lin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SHCC /Finfile.ext [/Ooutfile.ext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F' option specifies the syntax file to compile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optional.  If the '/O' (output filename)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'infile' name is used with a .DTA or .H exten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H' option causes the compiler to output the data in the for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 header file suitable for creating a fixed syntax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syntax sets are in the form of a character array.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ay is derived from the syntax set name directive.  For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pass the address of the array to the constructor. 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an example of this (see the TCSHTEXT.CPP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and 32-bit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d syntax set files should be compatible between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/protected mode and 32-bit protected mode.  I made every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hort instead of int values.  This should prevent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separate compiled syntax set files for multi-plat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nd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and warnings are self-explanatory.  File a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errors are usually due to the standard problems: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filenames, out of disk space, duplicate names,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some of the other error and warning messag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directive but found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directive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irective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dicates that the compiler was expect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commands in order to start processing group color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set but found something that was invalid.  This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an invalid comment or directive specifier.  Thing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lude mispelled directive names, missing brackets, spac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ading '//*', missing end period on syntax set nam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group index: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lor value: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essages indicate a problem with the way you specif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oup or litereal color value.  Valid color group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 through P.  The two digit literal values must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from 0-7 and can only be followed by another digit from 0 t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letter from A to F.  See the Group Color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t too long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//* [.xxx.]' name directive can only specify a name th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50 characters long.  You will need to shorten th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he set into two copies and split the extension list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name/extension starting at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at the set name found was over 5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was null, or that it did not start and/or end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 directive must come before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//* [Case Sensitive]' directive must appear after a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ame directive and before any keywords in the set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so that it is in a val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lor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lor group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lor 'x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messages indicate a problem with the Color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 As with the group colors table, valid color group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 through P.  The two digit literal values must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from 0-7 and can only be followed by another digit from 0 t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letter from A to F.  See the Group Color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See the Colors() option descri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layout of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option starting at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a problem with one of the options.  The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s a misspelled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o short or long for DoubleChar,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o short or long for Double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of the 'DoubleChar, Quote' combination, the keywo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r characters long (two starting and two ending charact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tervening spaces).  For the 'DoubleChar' option by itself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ust be two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duplicate keyword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only be one occurance of each keyword. 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occurs in case insensitive sets where two entr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case are merged into one entry that is all lowerca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ntries are merged,  the options for both entries are comb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taken from the entry being merged.  If this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behaviour, you will need to delete one entry or make it a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synta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mit on keyword size is 50 characters.  If you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 keyword will need to be shortened or the compiler al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long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set is too large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layout of the syntax set requires that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ize of one set be no more than 61,440 bytes (60K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a problem as even the largest set in the default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(.ASM at well over 700 entries) compiles down to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8K.  If you ever do push the set to its maximum lim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move some keywords to make it fit inside of 60K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es only to a single set.  There is not limit on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may appear together in a sing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CSH_VERSION     0x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CSH_STRING      "1.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CSH_REVSTAMP    "CSH.EFW.1.00\x1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e the version and revision control stamp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ompiled syntax set files.  Currently, they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SHGetColors  = 32000,    // Any value is okay as long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SHSetColors  = 32001,    // doesn't conflict with any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SHSetLoaded  = 320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SHSaveColors = 3200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SHOnOff      = 3200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e some Turbo Vision broadcast event commands to 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and save the highlighter's colors and to detect a shar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set.  The cmCSHOnOff event can be used to globally en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editors' syntax highlighting feature.  Pass zero for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on-zero value for On as the message() function's info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 TVMEditor demo program contains usage exampl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, any values will do for these commands but they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with other commands values in your applica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se values, rebuild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sMaxPalettes =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MaxGroups   =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constants are used to define the maximum number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nd the maximum number of color groups within those pal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the data and member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Syntax Highlighter class.  The following members are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ass, everything else is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Keyword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aseSensitive, TabSize,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FirstChar[2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har GroupColors[csMaxPalettes][csMaxGrou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Keyword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keyword buffer which contain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ntries that the highlighter can recognize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aseSensi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data members are internal state flags.  If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ensitive causes all string comparisons during keyword matc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se sensitive.  If not set, the case of the keywords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ntrolled in the syntax file with the '//* [Case Sensitive]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TabSize can be set using the access function setTabSize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how many spaces the highlighter will draw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hard tab character (0x09).  This is useful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here the tab size can be variable.  The Palett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ich of the color palettes to use when retrieving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The palettes are also modifiable via a set of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irstChar[25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rray of offsets into KeywordBuffer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each unique ASCII character.  The highlighter star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ccurrence for the given character each time a new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searched for.  This array helps speed up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har GroupColors[csMaxPalettes][csMaxGroup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ray contains the color palettes for the highligh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ltered via the access fun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e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s to the data set name.  The highlighter re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ata set so that it can save the colors back to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f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reference count for shared syntax sets.  It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ultiple objects can share a common syntax set and thus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.  Whenever a syntax set is us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implementing sharing, this variable should be increme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eleting the color syntax highlighter, this vari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cremented. Only if RefCount is zero should the objec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highlighter. If non-zero, it means that other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using it and it should not be destroyed.  See the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 of syntax se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yntaxHighlighter(const char *DataSetName, const char *f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yntaxBuffer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or can be called in one of two ways.  The firs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ata set filename and set name to load.  The othe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constructor a pointer to a fixed data set (gener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option of CSHCC.EXE).  In the second case, DataSetName and 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or calls the LoadSyntaxSet() function to rea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a set.  The string specified by 'fName' does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pecific set name.  It can be a full or partial filenam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et name, or an extension that can be found in one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ames.  If the set you need contains multiple file extens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[.c.cpp.h.hpp]), just pass in the name of the fil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i.e. ".c").  The LoadSyntaxSet() function extracts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period it finds (skipping any optional file path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it to look up the appropriate data set.  If using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xtension or the extension only, precede the data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iod (i.e. ".cpp", ".FixedSe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olorSyntaxHighlighte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ructor for the color syntax highlighter simply fre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memory being used by the synta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etTabSize(short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TabSize = size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number of spaces the highlighter will use when exp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short getPalette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return Palette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e current palette number that the highlighter 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etPalette(short p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Palette = pal;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urrent palette number that the highlighter will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*LoadSyntaxSet(const char *DataSetName, const char *f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*set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automatically by the constructor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no need to call it manually.  However, if you ne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data sets in order to share them in some way, you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  The returned pointer can then be pa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's 'SyntaxBuffer' parameter.  As with the construc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Name' parameter can be a full or partial filename, an exac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an extension that can be found in one of the data set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Name' is an optional pointer to a character buffer.  If not N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opy the full data set name into it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.  This is used by the constructor so that it can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lookups in case modified colors are written back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ColorPalette(short pal, char *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pies the given palette from the syntax high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supplied buffer.  This is useful for altering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r's colors.  See the demo for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ColorPalette(short pal, char *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pies the given palette from the user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o the highlighter's internal palette table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tering the syntax highlighter's colors.  See the demo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aveColors(const char *DataSet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lled, the highlighter will open the given data se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its set within the file and write out its palet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ocation.  Generally, this function can be us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the color syntax highlighter's pal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olorPalette()/setColorPalette().  Generally, it is best to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ll this function for its associated highlighte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for an example of modifying and saving colors in a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HighlightLine(const char *aLine, uchar *buffer, uchar DefCol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max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unction that does all of the work.  To use it,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ointer to the text that needs highlighting (aLine), a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tore the highlighted string (buffer), a defaul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Color), and the maximum size of the text pointed to by a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Size).  Note that 'buffer' should be twice the size of 'a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text/attribute pair will be stored for each character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this function, the data in 'buffer' is suit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video write.  For Turbo Vision, you can call the writeBuf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Note that DefColor should be the default color of the vie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used for any unrecognized text and any spa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umpList(void (*DispLine)(const char *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iagnostic function used for debugging purpose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r, the only limitation that the highlighter has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ighlight across multiple lines.  For example, it canno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tyle '/* */'block comments that span multiple line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ked around to a certain extent by using entri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          Colors(A), DoubleChar, To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*/        Colors(A), DoubleChar,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highlight text between '/*' and '*/' on a sing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when the comment delimiters appears on their own, it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r to the start of the line.  For two-line comment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effect of coloring the entire comment.  For blocks ov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it will at least highlight the start and 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mo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the demo program's file viewer to wor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DEFLT.DTA file must be in the same directory as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.  If the file viewer fails to highlight a fi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data file cannot be found.  If you accidentaly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CSHDEFLT.DTA, recreate it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SHCC /Fcshdeflt.c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mpiles the default CSH syntax set file.  Check the mak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s on how to build the demo program.  Depending up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nd Turbo Vision version, you may need to use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'-D' command line options.  The comment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files describe the availab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use the color syntax highlighter with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.  To do so, 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der the TVMEditor directory, create another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H.  The name must be CSH and must reside under the TVM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demo make file is written to look the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de and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CSH files to that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o to the TVMEditor directory, delete any existing objec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s for old copies of the TVMEditor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compile the demo using the -DCSH_LIBRARY=libnam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-fdemo -DCSH_LIBRARY=CS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py the CSHDEFLT.DTA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EDIT.EXE executable so that it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un the rebuilt demo.  Note that an option to en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syntax highlighting appears on th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a Syntax Colors option i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 to alter the syntax set colors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