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'll try to keep you informed o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or updates.  It will als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ing this and other software and it will sho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the TVMEditor library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o the entire library and additional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class.  One set of source file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for any compiler version (BC++ 3.1 to 4.xx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urbo Vision (1.03 or 2.0).  This includ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versions of the library which contain a modifie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use in a 16 or 32 bit protected mode application (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C++ 4.xx and the Power Pack only)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class is also provided so that you can acces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yourself to retrieve text or insert text on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(useful for memo field text retrieval, compiler-typ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, keep proper track of undo step information for new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d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egister and get the source code to these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it CANNOT be distributed either in its origi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orm in part or in whole.  If you do modify the sourc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esting modifications or additions, add new support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library or method, or find any bugs, PLEASE notify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me know what you changed so that I can maintain thi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updates.  That way, everyone gets the benefi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 a new feature due to your suggestion, I will send you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ee of charge and of course, acknowledge you as the orig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gges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licensing restrictions, I cannot distribute the sour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VMScrollBar and TVMPoint classes because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modified versions of the original TScrollBar and T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s supplied by Borland.  I will supply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n recreating them for those who have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.OBJ files for those who don't so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uild the library.  Some of the modules also require 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ssembler and I will supply the .OBJ files to th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ough Funds (Wire)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ccess to CompuServe's SWREG (see belo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check for US dollars is not possible, you may als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funds transfer.  To do so, please contact me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SWREG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register via SWREG on CompuServe (which is now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nd doesn't cost you anything!).  Simply type GO SWREG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 prompt and follow the instructions given.  To simplify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entry, use the following ID numbers and sear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                                  Cost    Reg. ID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3.00 Library and Full Source Code     $53.00     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latest release of all the shareware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header file for the virtual memory class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, commented source code to all the editor and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lasses.  Single source covers all compiler and Turbo 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upgrade to version 3.00               $23.00     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rom any prior version registration to version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Serve account will be charged the proper amou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quested (prices listed include the cost of E-Mail deliv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bmitting an order via SWREG, you should receive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via CompuServe E-Mail within two or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08/02/95 17:54: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For TVMEditor Version 3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 Home Phone (optional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3.0 Library and Source $50.00 x ________ =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VMEditor 1 or 2 to 3.0  $20.00 x ________ =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(US Mail or E-Mail)  $3.00 x ________ = 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SWREG, retain order form 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MPORTANT: Address for e-mail delivery if preferred (CIS or 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l Orders) 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ingle source covers all compiler and Turbo Vision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TVMEditor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