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Memory Text Edi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Sun 07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o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the shareware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, if you do, please distribute ALL files recei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form including all examp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reeware or public domain softwar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classes and/or library files, please register!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much appreciated and I'll try and keep you informed of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or updates.  It will also encourage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ing this and other software and it will show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the TVMEditor library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o the entire library and additional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class.  One set of source files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for any compiler version (BC++ 3.1, 4.0, or 4.02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urbo Vision (1.03 or 2.0).  This includ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versions of the library which contain a modified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use in a 16 or 32 bit protected mode application (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C++ 4.02 and the Power Pack only)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class is also provided so that you can acces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yourself to retrieve text or insert text on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(useful for memo field text retrieval, compiler-typ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, keep proper track of undo step information for new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d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register your copy, you may freely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y executable which results from using this c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ource code from or library of this software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ith any product that is distributed and/or sol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However, feel free to use the demo program frame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register and get the source code to thes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it CANNOT be distributed either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 in part or in whole.  If you do modify the sourc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esting modifications or additions, add new suppor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library or method, or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me and let me know what you changed so that I can mainta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nd distribute the updates.  That way, everyone g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.  If I add a new feature due to your suggestion, I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next version free of charge and of course, acknowledge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tor of the suggestion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e to licensing restrictions, I cannot distribute the sour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VMScrollBar and TVMPoint classes because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modified versions of the original TScrollBar and T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s supplied by Borland.  I will supply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on recreating them for those who have the source c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e .OBJ files for those who don't so that you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uild the library.  Some of the modules also require comp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assembler and I will supply the .OBJ files to th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support or answers to questions you might hav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duct, I can be reached using the addres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file by regular postal mail, E-Mail on CompuServe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 message in Section 11 (Turbo Vision) of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A message posted to Section 11 of the BCPPDOS for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e so that other users of this library have a chance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so that the response can perhaps help them too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the same problem.  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a SWREG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register via SWREG on CompuServe.  Simply typ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REG at any "!" prompt and follow the instructions given.  To simpl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or the correct entry, use the following ID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                                  Cost    Reg. ID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 2.00 Library and Full Source Code     $56.00     2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latest release of all the shareware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nd header file for the virtual memory class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, commented source code to all the editor and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lasses.  Single source covers all compiler and Turbo 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 1.10 to 2.0 Upgrade                   $26.00     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rom a prior version 1.10 registration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Serve account will be charged the proper amoun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quested (prices listed include the cost of E-Mail delive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bmitting an order via SWREG, you should receive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via CompuServe E-Mail within two or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07/31/94 10:28: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For TVMEditor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./Prov. 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optional) ____________ Home Phone (optional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Price    Quantity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2.0 Library and Source $50.00 x ________ =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VMEditor 1.10 to 2.0    $20.00 x ________ =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-Mail Cost for SWREG (See Above): $6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tain order form for you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age for US orders: $3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ge for orders from outside the USA: $6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" High Density  [ ] 5.25" Low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l Orders) [ ] 3.50" High Density  [ ] 3.50"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ingle source covers all compiler and Turbo Vision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is copy of TVMEditor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your check or money order in US Dollars pay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ic Woodr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Eric Woodr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19 Lakesid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l Lake WA 990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order!  All orders shipped when payment cl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-6 weeks delivery for U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