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r project needed a smarter help - one where we could back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from a previous help.  The functionality we decided up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nce'.  That is the lowest level of help is a table of conte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- it is 'fenced' from change.  To do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 the lowest level of help: .topic Nocontext=0.  This topic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table of contents.  Since it is defined as level '0'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fault help screen.  Each time a 'hypertext'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lt-F1 will return you to the previous level,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which you just came.  This seems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Borland help and that of the Micosoft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decide to reinitialize on each entry to the help system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ies to the help system would, at first, provid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if Alt-F1 is invoked rather that some previ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 stack of fixed size.  Imagine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entering a new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text in the stack and move to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storing the 'current' context so it can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en the next topic is entered.  Now when the stack is p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previou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nformation is just an integer help value:  hcXX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VHC.EXE. The stack is an array of integers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ight abstract this with templates and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ut to the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modified tvhc.cpp so lines in a help tex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;' are treated as comments.  We decided comment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hanges localized, I added the Stack clas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dif</w:t>
        <w:tab/>
        <w:t>- is a diff file between help.cpp and my versio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ever do things in Unix and do not have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l-kit I have pi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cpp</w:t>
        <w:tab/>
        <w:t>- m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 lack of comments in the source file.  Some years ag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none of the compilers I use correctly comp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were ignored!  Thus non-sense comments seem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as correct ones.  We need smarter compil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45,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