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 thos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w the messages over the course of the past week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YSINT.ASM crashing when you try to access drive B: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A: only" type of system.  The general feeling was that to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rid of all the Int21Handler code because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.  I thought that was rather a drastic approach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he problem is, why not look into trying to fix i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ete part of the application because it doesn't work,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instead!  Since I work with one of tho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 set out to find the real problem today.  As it tur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 **CAN** be fixed and **WILL** work properly.  I'm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else found these errors before me.  It only tak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step through the SYSINT.ASM code with the IDE's debu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glaringly obvious causes (sorry if this all sounds so ha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obvious if you'd take a moment to look for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nstead of writing it all off to unusabl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asically three show-stopping problems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y are all in the CheckN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arameters in the call to sysErrorFunc() are backw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the strange message about an error on drive P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call, those same two parameters are never POPp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.  Hence the rather swift crash and bur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en it tries to return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ven when those two problems are fixed, SYSINT.AS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Single Drive Flag using location DS:[504H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:[104H], the proper location (which it does read prope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CheckName routine).  I don't know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s for, but it also brings the application to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upt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those fixed, it will work as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call the display routine a second time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ecause it won't set the flag.  To fix that little annoy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it emulate DOS and set the flag anyway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 is pressed.  There are also some changes n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s in TVTEXT2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fix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pload these changes to the Turbo Vision library and al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1171 form with Borland so that everyone has a chance to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.H, change the size of the errorString decla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 *const near errorString[16];      // Was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TEXT2.CPP, replace the errorString arra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UG FIX.  Recorded in one of the TVBUGS.ZIP file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it commented out or deleted the last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errorString declaration in SYSTEM.H to [16]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write-protected i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disk error on drive %c",          //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not ready i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disk error on drive %c",          //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integrity error on drive %c",         //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disk error on drive %c",          // B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ek error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media type i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or not found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 out of pa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fault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fault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failure on drive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 memory image of FAT de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ice access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ette in drive %c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INT.ASM lines 567-57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[ES:@TSystemError@sysError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(will become lines 567-57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X            ;// BUG FIX.  EFW -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AX            ;// Parameters were push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[ES:@TSystemError@sysError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// BUG FIX.  EFW -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CX            ;// Preserve AX by POPing into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X            ;// Someone forgot to clean up aft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INT.ASM lines 578-583 are (starts at line 581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504H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(will become lines 581-589 with the above chan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              ;// BUG FIX. EFW -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AX              ;// Ignore cancellation and imit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//        JC      @@1          ;// by setting the flag anyway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// this routine gets called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// same reason via another INT 21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104H],DL    ;// Who knows what DS:[504H]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POP     AX              ;// (except cause a crash)? DS:[104H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              ;// where we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  Once you've made the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\BC\TVISION\SOURCE (substitute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and issue the command:  make -f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best to rebuild the library because by doing the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ure that everthing that needs updating gets recompi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the changes in TVTEXT2.CPP and SYSTEM.H.  They affe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06/08/93 19:33: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