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wo "diff" files: sysint.dff and tvtext2.d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w how to repair the critical error handler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rland C++ version 3.1.  The changes are to SYSINT.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TEXT2.CPP.  The "&lt;" lines show the original version; the "&gt;"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placement, if any.  Where you see a "&lt;" l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"&gt;" line, it means that the line was simp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long the left margin ar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 had 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table of messages in TVTEXT2.CPP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s in inappropriate messages when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try to access drive B: on a single-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 message warning about a problem with drive "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machine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 2 is somewhat involved.  SYSINT contain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, two of which are relevant: the INT 24h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actual critical errors, and the INT 21h hand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*all* disk accesses to detect attempts to access drive B: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loppy system.  The INT 24h handler prevents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"Abort, Retry, Ignore, Fail?" message when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t seems to work ok.  However, if you try to acc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on a single floppy system, you don't get a critical error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display a "Insert disk in drive B:" message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 21h handler is to prevent this message from appea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21h handler does not work.  If the situation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occurs, it prints a garbled message and then trashes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, accordingly, is to delete everything from SYSINT.AS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the INT 21h handler.  The only disadvantage of doing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get the "Insert disk in drive B:" message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rive B: on a single floppy system.  It isn't pretty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