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V 2.0 Source Code Bugs as of 03/24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lists bug patches and other items of interest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Vision 2.0.  The compiled .OBJ files for the patched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modules are supplied for those individuals that do not own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which is required to rebuild them.  Copies are provided for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and 32-bit versions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NOTE ABOUT THE INCLUDED HARDWARE.16/32, SYSINT.16/32, TTPRVLNS.16/32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EDITS.16/32, AND TVCURSOR.16/32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These files are the patched 16 and 32 bit .OBJ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HARDWARE.ASM, SYSINT.ASM, TTPRVLNS.ASM, EDITS.AS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TVCURSOR.ASM.  They can be used to rebuild the TV librar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those people without TASM 4.0 (i.e. you use the -DNOTASM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parameter).  Copy HARDWARE.16, SYSINT.16, TTPRVLNS.16, EDITS.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and TVCURSOR.16 to the \BC4\LIB\COMPAT\TV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HARDWARE.OBJ, SYSINT.OBJ, TTPRVLNS.OBJ, EDITS.OBJ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TVCURSOR.OBJ. Copy HARDWARE.32, SYSINT.32, TTPRVLNS.32, EDITS.32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TVCURSOR.32 to the \BC4\LIB\COMPAT\TV32 directory as HARDWARE.OBJ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SYSINT.OBJ, TTPRVLNS.OBJ, EDITS.OBJ, and TVCURSOR.OBJ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BC++ 4.xx compiler is not installed in the \BC4 directory,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necessary changes to the directory nam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Although I make every effort to verify the patch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document, I will not be held responsible for any proble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encounter or the reliability of this information.  Please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to keep backups of the original source files in case something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wrong.  If you experience problems after applying a patch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the modifications again to be sure they were appli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l comments about bugs you have discovered and their fix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tainer of this list (Eric Woodruff, CIS ID: 74431,256 (Team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ID: 72134,1150 (personal account)).  It is preferable that you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in section 19 (Turbo Vision) on the BCPPLIB forum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has a chance to look at and comment on the problem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ccess to CompuServe, I can be reached at the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74431.256@compuserve.com or 72134.1150@compuserve.com.  If you th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und a bug but cannot find a solution, please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roblem you are having, a small section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will duplicate the problem, and/or instruction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it in one of the demo programs.  Also includ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library you had the problem with (real mode, overlay,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32-bit protected mode).  Doing this makes it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potential problems.  As I accumulate new bugs, I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m to Borland via a TI1171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recent copy of TV2BUG.ZIP can be found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BCPPLIB (Library 19 - Turbo Vi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ternet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ftp.zeta.org.au/home/grove/tv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ternet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zeta.org.au/~grove/tvhom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Enie (Two Lo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land RT Library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 and Programming Languages RT (P&amp;PLRT) Library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ing Forum - Development Forum -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Patch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feel up to applying all of the patches by han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utomated patcher available.  Check the above sites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V2PAT.EXE.  An updated version is usually available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or two of a new release of this file.  I do not mai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patcher, so please don't contact me for support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ms in this document are numbered for easy reference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with subsequent revisions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V2B-##[.##] -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V2N-##[.##] - Not Exactly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V2I-##[.##] -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fer to the History section below to see what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w release.  Review this section first in case revis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pri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24/96 - LOCATIO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note the new location of TV2BUG.ZIP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e to a forum reorganization, the Turbo Vision are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Section 19 and Library 19 of the BCPPLIB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VISIO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 the TV2N-04 patch if your apps will be ra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95/NT.  The fix to the mouse code is not valid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tforms because it uses int386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fix to TOBJSTRM.CPP as TV2B-45, TSTATUSLI.CP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V2B-46, TINPUTLI.CPP as TV2B-47, TMULCHKB.CPP as TV2B-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VOBJS.H as TV2N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notes for code alterations to support compil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C++ 5.0 as TV2B-49.  Also included in this section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scellaneous notes on usage with BC++ 5.0 and the fu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bo 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0/95 - REVISIO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V2B-24 needs one additional fix to make i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fix to STDDLG.CPP and STDDLG.H as TV2B-38, TPROGRA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V2B-39, TDESKTOP.CPP as TV2B-40, TOUTLINE.CPP as TV2B-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DIRLIST.CPP/TCHDRDLG.CPP as TV2B-42, TBUTTON.CPP as TV2B-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HISTLIST.CPP as TV2B-44.  Added suggested chang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2-bit build as TV2N-10.  Added change for MAKEFILE as TV2N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wo improvements to TVMemMgr as TV2I-07 and TV2I-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06/95 - Added suggestions for MAKEFILE alterations as TV2N-0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vised TV2B-13.02 with part of its suggestions.  Adde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 to TSCREEN.CPP as TV2B-29, TCHDRDLG.CPP as TV2B-3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et more fixes to the bugs' favorite hang out, SYSINT.ASM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V2B-31.  Added fixes to TEDITOR1.CPP and TEDITOR2.CP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V2B-32.  Added bug fixes to TListViewer as TV2B-33.  Adde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 to TOBJSTRM.CPP as TV2B-34.  Added bug fix to TSTRLI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V2B-35.  Added improvement to DRIVERS2.CPP as TV2I-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bug fix to HARDWRVR.CPP as TV2B-36 and a bug f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.H as TV2B-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5/95 - REVISIO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e to a mistake on my part, the fix for switch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s in a 32-bit DPMI app doesn't work proper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ed in TV2N-07.  In fixing my mistake, I also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here is still a problem with modes other than 80x5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32-bit DPMI app so the revision also takes car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.  See TV2N-07 for the necessary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rdwareInfo::setScreenMode() in HARDWRVR.CPP.  Also,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added to TV2N-04 regarding the suggested f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OUSE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fix for TOutline/TOutlineViewer as TV2B-26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et another fix to SYSINT.ASM as TV2B-27.  Added a f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ColorDialog as TV2B-28.  Added suggested chan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ScrollBar as TV2I-04.  Added suggested improvement for mo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alog boxes as TV2I-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08/95 - Added new fixes for TOUTLINE.CPP as TV2B-21, TVCURSOR.AS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V2B-22, TEDITOR1.CPP as TV2B-23, DIALOGS.H/TINPUTLI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V2B-24, and TEXTVIEW.CPP as TV2B-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notes on BC++ 4.5 as TV2N-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2/94 - Added new fix for the protected mode critical error handl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INT.ASM as TV2B-19.  Added another new fix for the INT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er as TV2B-20.  Added notes on a default .DEF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ected mode TV 2.0 applications as TV2N-05, notes on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 of TV.LIB and BIDSL.LIB as TV2N-06, fixes for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ded screen sizes as TV2N-07, and notes on comple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_STREAMABLE build option as TV2I-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2/94 - Added new fixes for TTPRVLNS.ASM and EDITS.ASM whe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2-bit protected mode (TV2B-17 and TV2B-18). 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OBJS are now included with this document.  Added TV2I-0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TVHC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VISION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e to some other problems encountered during the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V2B-17 bugs, revisions are required to the MAKEFIL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ch TV2B-13.02 and also to the possible bug fix TV2N-0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EXTVIEW.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5/94 - Added two new TCLUSTER.CPP bug fixes as TV2B-15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DESKTOP.CPP bug fix as TV2B-16.  Added notes on a possibl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V2N-04 for a DPMI32 mouse problem in TMOUSE.CPP. 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ched .OBJ modules for the two assembler fi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loaded .ZIP file (16 and 32 bit versions are suppl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17/94 - On a suggestion from Elliot Jackson [75123,144], I hav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ing all items for easier reference and for comparis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sequent revisions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SYSINT.ASM bug fix as TV2B-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27/94 - Added a TSCREEN.CPP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21/94 - Added HARDWARE.ASM modification and bug fixes for TINPUTLI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PARAMTE.C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20/94 - Added a THISTORY.CPP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05/94 - Added a TLSTVIEW.CPP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02/94 - Added a TEVENT.CPP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25/94 - Modifications to the TEXTVIEW.CPP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24/94 -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01 - STDDLG.CPP, TFILDLG.CPP, and TFILLI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ileDialog and its related classes have various problems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fully qualified filenames, handling a wildcard in the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has already been expanded, adding an extra trailing backslas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already present, improper validation (?), and when a '.' ter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.  Also, due to a slight change in the way it handles cont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..' it won't handle directory names with extensions now. 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duplicating the problems and the necessary fixes (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order, fixes can be found after the descriptions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 #1, #2, and part of #3 are all caused by passing TFileDialog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ully qualified pathnames.  The following test directory tr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 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\test\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\test\test1\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\test\test1\test2\tes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from the \bc4\examples\tvision\tvdemo directory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demo c:\test\test1\test2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e the appropriate drive letter and include the "*.*" at the 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run tvdemo and display a file dialog.  Look at the info 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comes up.  In front of the path you specified you will se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ncorrectly inserted the path to tvdemo as well.  This is what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corr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ab into the file list.  Arrow up and down and watch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Note that it is incorrectly appending the filespec passed to tv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directory that the cursor is on.  This is what bug fix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llustrate bug fix #4, just type in something like \BC4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rectory that is one off of the root.  Now go into the inpu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nly ".." and hit ENTER (Don't type a trailing backslash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"..\" entry from the list, you must type in only the two 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give you an Invalid Drive or Directory message box beca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passed the second dot and also past the NULL terminator.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bug fix #4 corrects.  By the way, I noticed that the code di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in this area.  However, it is now broken even further and didn't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problem.  Now it will not handle directories with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TEST1234.123.  If you create such a directory and type it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input line, it will tell you the name is invalid.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was removed (dest += 2) that took care of such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fix #3 was originally reported in an article in an iss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/DOS Developer's Journal (Vol. 4, No. 4, pg 55).  It was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in the TVBUGS.ZIP file available in the BCPPDOS forum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eading the pertinent information, I suppose this could really be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ggested improvement.  As it stands, TFileDialog will always return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receives cmValid (value 0) regardless of whether one of its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turn False (via TGroup::valid()).  TVBUGS.ZIP then expands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ggests a more structured version of the function.  I think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d slightly from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ileDialog::valid() *does* need a fix as noted towards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given below in Bug Fix #3 to correct a problem with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backslashes.  This can be seen quite easily again by running tv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in "TVDEMO \" and hit enter to run tvdemo and bring up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for the root directory.  Then tab into the file list and move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on directories it will display something like "BC4\\*.*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XPRO25\\*.*" instead of "BC4\*.*" or "FOXPRO25\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 #TV2B-0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DLG.CPP - At line 95 in TFileInputLine::handleEvent() 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 (((TSearchRec *)event.message.infoPtr)-&gt;attr &amp; FA_DIREC) !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py( data, ((TSearchRec *)event.message.infoPtr)-&gt;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at( data, "\\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at( data, ((TFileDialog *)owner)-&gt;wildCa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py( data, ((TSearchRec *)event.message.infoPtr)-&gt;nam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Prevents incorrect display in the input line if wildCa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lready been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 (((TSearchRec *)event.message.infoPtr)-&gt;attr &amp; FA_DIREC) !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py( data, ((TFileDialog *)owner)-&gt;wildCa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!strchr(data, ':') &amp;&amp; !strchr(data, '\\'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py( data, ((TSearchRec *)event.message.infoPtr)-&gt;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at( data, "\\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at( data, ((TFileDialog *)owner)-&gt;wildCa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Insert "&lt;name&gt;\\" between last name or wildcard and last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xpand(data);    // Insure complete expansion to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*tmp = strrchr(data, '\\')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*nm = ((TSearchRec *)event.message.infoPtr)-&gt;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move(tmp + strlen(nm) + 1, tmp, strlen(tmp) +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cpy(tmp, nm, strlen(n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(tmp + strlen(nm)) = '\\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xpand(data);    // Expand again incase it was '..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py( data, ((TSearchRec *)event.message.infoPtr)-&gt;nam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 #TV2B-0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DLG.CPP - At line 221 (about line 243 after Bug Fix #1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leInfoPane::draw() you should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 path, ((TFileDialog *)owner)-&gt;director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at( path, ((TFileDialog *)owner)-&gt;wildCa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xpand( path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Prevents incorrect directory name display in info pane if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s already been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path, ((TFileDialog *)owner)-&gt;wildCa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strchr(path, ':') &amp;&amp; !strchr(path, '\\'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py( path, ((TFileDialog *)owner)-&gt;director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at( path, ((TFileDialog *)owner)-&gt;wildCa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xpand( pat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 #TV2B-01.03 - TFILDLG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ileDialog::valid() doesn't handle validation in the right manner (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tends to add an extra backslash to the filespec when on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 To fix the problems, it should be rewritten as follows: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on't restructure the valid() function, the extra backslash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still needs implementing.  It can be found near the end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TFileDialog::valid(ushor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fName[MAXPATH], drive[MAXDRIVE], dir[MAXDIR], name[MAXFILE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[MAXEXT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TDialog::valid(comman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e base TDialog::valid() doesn't handle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command == cmValid || command == cmCancel || command == cmFileCl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FileName( f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isWild(f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split( fName, drive, dir, name, ex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path[MAXPATH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py( path, driv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at( path, di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 checkDirectory( path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(char *)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= newStr( pat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py( wildCard, 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at( wildCard, ex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( command != cmFileIn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List-&gt;sel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List-&gt;readDirectory( directory, wildCa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isDir(f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 checkDirectory( fName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(char *)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BUG FIX - EFW - Fixed incorrect addi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additional backslash under certain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(fName[strlen(fName) - 1] != '\\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cat( fName, "\\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= newStr( f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( command != cmFileIn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List-&gt;sel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List-&gt;readDirectory( directory, wildCa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validFileName(f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Box( invalidFileText, mfError | mfOKButto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 #TV2B-01.04 - TFILLI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rrect the problem of incorrect contraction of '..' (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 and mishandling of a '.' in the last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queeze() function, lines 260-269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( *src == '.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              // have a '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rc += 2;       // skip the following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--;         // back up to the previous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(dest &gt; path &amp;&amp; *--dest != '\\' ) // back up to the previous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++;         // move to the nex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rc++;          // skip the following '\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m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( *src == '.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              // have a '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BUG FIX - EFW - Added extr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for ".." followed by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rc++;       // skip the following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(*s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rc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--;         // back up to the previous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(dest &gt; path &amp;&amp; *--dest != '\\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++;         // move to the nex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(*src)         // Only if not at end of str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rc++;           // skip the following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 += 2;       // &lt;&lt;--- ADD THIS LINE BACK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                // Otherwise it won't hand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/ with extensions (i.e. \TEST1234.1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02 - TSTATUSL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bug in TSTATUSL.CPP when a status line object is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 using 32 bit protected mode.  The size difference for '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 bits long) and 'short' (16 bits long) causes the application t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ading it back in.  Here's how to fix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StatusLine::readItems(), line 267 is:  int key, c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e it to:  ushort key, cm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StatusLine::readDefs(), line 287 is:  int min, m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e it to:  ushort min, ma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03 - TEVEN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32-bit protected mode, calls to the Win32 console functions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.mouse.controlKeyState data member.  When using real mode or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, this data member is not filled in with any 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value in it causes unpredictable results if you try to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Here is the 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EVENT.CPP, lines 105-107 in TEventQueue::getMouseEvent(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.mouse.eventFlags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 ev.mouse.buttons == 0 &amp;&amp; lastMouse.buttons != 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.mouse.eventFlags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!defined(__FLAT__)              //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.mouse.controlKeyState = THardwareInfo::getShiftSt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 ev.mouse.buttons == 0 &amp;&amp; lastMouse.buttons != 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04 - TVALIDA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#define that overrides the toupper() function in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used is incorrect and will cause any literal alpha charact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string to be converted to uppercase.  Alterations to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re not desired and a toupper() function should not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string anyway, so it should be fix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0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VALIDAT.CPP, line 31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oupper(c) ( (('a' &lt;= (c)) &amp;&amp; ((c) &lt;= 'z')) ? c += ('A'-'a') : (c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vvv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oupper(c) ( (('a' &lt;= (c)) &amp;&amp; ((c) &lt;= 'z')) ? c + ('A'-'a') : (c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&gt;&gt;&gt; Change the '+=' to '+'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04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ly, TPXPictureValidator::picture() fails to include the comm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st of special characters so pictures with group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{iss,s.,r{.,s.}}" will fill in too much if auto fill is enabl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yping "Ms" into a 4 character field with the above pi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result in an auto fill of "Ms.," because it doesn't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as special and includes it in the fill.  The fi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VALIDAT.CPP, line 573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(index &lt; strlen(pic)) &amp;&amp; !isSpecial(pic[index], "#?&amp;!@*{}[]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v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(index &lt; strlen(pic)) &amp;&amp; !isSpecial(pic[index], "#?&amp;!@*{}[],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-&gt;&gt;&gt; Add a ',' to the str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TV2B-04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geValidator bug. (reported by David Baldwin [76327,53] on BCPP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p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up TRangeValidator with an acceptable range from a nega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itive number, voTransfer set.  In the dialog, enter either a bla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'-' sign.  Hit "OK".  What happens at this point is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s on what garbage is on the stack, I think).  Sometimes a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eported (correct) but often the dialog closes and a stran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ansfered from the TRangeValid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VALIDAT.CPP, TRangeValidator::isValid(), line 696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scanf(s,"%ld", &amp;value) !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scanf(s,"%ld", &amp;value) != EOF)     //&lt;--change 0 to 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04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ringLookupValidator bug. (reported by Patrick Reilly (TeamB) [71333,276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 the BCPPDOS for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tringLookupValidator is not properly disposing of a TObjec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it instead of destroy()ing it, thus causing memory l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: In TVALIDAT.CPP, line 79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StringLookupValidator::newStringList(TStringCollection* a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delete strings;   BUG: Change to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oy( string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= aSt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05 - TSCREE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people reported odd behaviour regarding cursor size when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V 2.0 application.  Note that this problem is masked by som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s such as Super PC-Kwik which apparently always rese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when they are in control.  Like me, you won't see the problem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 the keyboard accelerator program.  The problem can be tra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d calculations in TSCREEN.CPP.  The setCursorTyp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 loads the start and end scan line variables when re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size.  This results in the growing/shrinking/disappearing curs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exit, re-enter, and then exit any TV application.  The fix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SCREEN.CPP, in the TDisplay::setCursorType() function, lines 90-91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= ct &amp; 0x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= ct &gt;&gt; 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= ct &gt;&g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= ct &amp; 0x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06 - TLSTVIEW.CPP (reported by Piet Honkoop [72073,2767] on the BCPP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istViewer::changeBounds() is incorrectly using a data memb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scrollbar in a call for the vertical scrollbar.  This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PF when the list viewer only has an associated vertical scrollbar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etween 25/50 line mode.  Here's how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LSTVIEW.CPP, line 74 in the TListViewerChangeBounds() func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ScrollBar-&gt;setStep( size.y, hScrollBar-&gt;arSte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V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ScrollBar-&gt;setStep( size.y, vScrollBar-&gt;arSte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&gt;&gt;&gt; Use the vertical scrollbar data me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07 - TVIEW.CPP (reported by David Baldwin [76327,53] on the BCPPDOS fo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07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View::focus() there is an incorrectly structured if()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which will cause all views to act as if ofValidat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it really is or not.  For example, if you typ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to a view that has ofValidate turned off and press TAB to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ield, you will still get the validation error message and b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rrect the data before mov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VIEW.CPP, TView::focus(), lines 390-396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(owner-&gt;current-&gt;valid(cmReleasedFocus)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(owner-&gt;current == 0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(owner-&gt;current-&gt;options &amp; ofValidate) == 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(owner-&gt;current == 0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(owner-&gt;current-&gt;options &amp; ofValidate) == 0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owner-&gt;current-&gt;valid(cmReleasedFocu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anges the order of the conditional expression so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-&gt;current is NULL, it won't attempt to call the valid() func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pointer or check the options of a view that does not exist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'&amp;&amp;' to an '||' so that either condition will allow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07.02 - Double Selectio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dialog, after making the above change, enter data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validation requirements into a TInputLine tha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Validate set.  Tab to another view.  Click on the "OK" butt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error message occurs which is correct.  However, after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box, *two* views are selected, the invalid TInputL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at was selected before "OK" was hit.  Tabbing no longer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INPUTLI.CPP, TInputLine::valid(), remove or comment out line 46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er-&gt;current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the select() on line 467 to move the foc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view so that the data can 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08 - DIALOGS.H  (reported by David Baldwin [76327,53] on the BCPP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eamableName() function was left out of the TMultiCheckBoxe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uses a crash when one is written to a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IALOGS.H at about line 589 (the private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MultiCheckBoxes class declaration) ad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const char *streamableNam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return name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09 - TCLUSTER.CPP (reported by David Baldwin [76327,53] on the BCPP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n error in the palette definition for TCluster which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looking Checkboxes and Radiobuttons when some of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CLUSTER.CPP, line 39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pCluster "\x10\x11\x12\x12\1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vv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pCluster "\x10\x11\x12\x12\x1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&gt;&gt;&gt; Change '\1f' to '\x1f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Cluster::setButtonState() function used to enable/disabl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boxes and radiobuttons is undocumented.  Here's the defini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manual which seems to be correct for C++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void setButtonState(ulong aMask, Boolean en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or clears the bits in enableMask corresponding to the b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sk.  If enable is True, the bits set in aMask are enabled in enableM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able is False, the bits are cleared.  If disabling individual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complete cluster of disabled buttons, setButtonState()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un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cumentation on TRangeValidator is either incorrect 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leading.  It seems to imply that setData(), getData() for a TInputL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geValidator will transfer a long.  Actually, in the default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ing is copied just like any other TInputLine transfer. 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, the voTransfer bit must be set in TRangeValidator::option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"an integer" should be further qualified as "a long integ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10 - THISTORY.CPP (reported by Eric Berger [75470,2426] on the BCPP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ine 106, strncpy() is called to copy an asciiz string but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sure that a terminating '\0' is put into the destin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nputLine::data) when the source strlen is the inputline's max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TORY.CPP, lines 106-107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ncpy( link-&gt;data, rslt, link-&gt;maxLe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-&gt;selectAll( Tru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ncpy( link-&gt;data, rslt, link-&gt;maxLe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-&gt;data[ link-&gt;maxLen ] = EOS;           // &lt;&lt;----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-&gt;selectAll( Tru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11 - TINPUTLI.CPP (reported by Chip Rabinowitz [76702,1361] via E-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mpossible to have an input line that is non-select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from a resource file.  TInputLine::read() automatically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Selectable and ofFirstClick.  The fi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INPUTLI.CPP, comment out line 442 to retain the stor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  options |= ofSelectable | ofFirstCli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TPARAMTE.CPP (reported by Chip Rabinowitz [76702,1361] via E-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way to store TParamText's format string in a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override the TStaticText::write() and TStaticText::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nd the 'str' data member never gets initialized.  Thu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ParamText object is read back in from a resource file, the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atable because 'str' contains a garbage value.  The fix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1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ALOGS.H, at line 778, you should see TParamText( StreamableInit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se two lines after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write( opstream&amp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*read( ipstream&amp;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1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PARAMTE.CPP, at line 66 you should see #if !defined(NO_STREAM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se two functions after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ParamText::write( opstream&amp; 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taticText::write( o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.writeString(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TParamText::read( ipstream&amp; i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taticText::read( 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= new char [25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.readString(str, 25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13 - MAKEFILE (reported by Patrick Reilly (TeamB) [71333,2764] on BCPP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V2B-1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: If BCROOT and TVDIR are different, and NOTASM is us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he .OBJs in the wrong directory.  Example:  If doing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of BC4, and D: is the CD-ROM (thus BCROOT is D:\BC4) and TV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the C: drive (so that TVDIR is C:\BC4), and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4 (thus using the NOTASM define), the makefile will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VWRITE.OBJ, etc in D:\BC4\LIB\COMPAT\TV - but it needs to instead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:\BC4\LIB\COMPAT\T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: In MAKEFILE, change lines 96 and 100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DIR = $(BCROOT)\LIB\COMPAT\TV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PATDIR = $(BCROOT)\LIB\COMPAT\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DIR = $(TVDIR)\LIB\COMPAT\TV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PATDIR = $(TVDIR)\LIB\COMPAT\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1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Bug: Everytime you run MAKEFILE, GENINC.EXE and all the stupid 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 files keep getting rebuilt, even when there's no reason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Fix: In MAKEFILE., its looking for GENINC.OBJ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 directory, when its SUPPOSED to be looking in the OBJ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- Sat 11/12/94 - Eric Woodr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turns out, there may very well be good reasons for le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 GENINC every time.  You have to put up with a little extra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but it can prevent a few problems.  The first, experi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eople, was that if a current copy of GENINC.OBJ ex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DIR, TVWRITE.INC or TVWRIT32.INC would not get recreated.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deleted, this would cause the build to fail.  Another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 it every time is that if you patch a header file (ref: TV2N-02.0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NC may not be rebuilt and thus the TVWRITxx.INC files ar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ed assembler file would then be using incorrect offs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members.  This caused some unpredictable result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 later discovered that forcing GENINC to be rebuil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not enough.  If you alter the header files for a cla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files still do not realize that the .INC file has chan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won't get rebuilt.  Thus the offsets are still incorrec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ill have problems.  To rebuild them every time, I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change that deletes the assembler .OBJ files (this chan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ffect -DNOTASM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hould make it perfectly clear that I'm no expert on mak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f someone has a better solution, please feel free to set me stra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lines 263-271 in MAKEFIL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EVISED 07/0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 It is best to force a rebuild of the .ASM files in case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file is patched.  Otherwise, the .ASM files won't know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to the order of (or additions to) class data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(INCNAME): $(GEN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(GENEXE) &gt; $(INC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IF EXIST $(OBJDIR)\EDITS.OBJ    DEL $(OBJDIR)\EDITS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IF EXIST $(OBJDIR)\FRAMELIN.OBJ DEL $(OBJDIR)\FRAMELIN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IF EXIST $(OBJDIR)\SWAPST.OBJ   DEL $(OBJDIR)\SWAPST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IF EXIST $(OBJDIR)\TTPRVLNS.OBJ DEL $(OBJDIR)\TTPRVLNS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IF EXIST $(OBJDIR)\SYSINT.OBJ   DEL $(OBJDIR)\SYSINT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IF EXIST $(OBJDIR)\TGRMV.OBJ    DEL $(OBJDIR)\TGRMV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IF EXIST $(OBJDIR)\TVCURSOR.OBJ DEL $(OBJDIR)\TVCURSOR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IF EXIST $(OBJDIR)\TVEXPOSD.OBJ DEL $(OBJDIR)\TVEXPOSD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IF EXIST $(OBJDIR)\HARDWARE.OBJ DEL $(OBJDIR)\HARDWARE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IF EXIST $(OBJDIR)\TVWRITE.OBJ  DEL $(OBJDIR)\TVWRITE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patched these previously, just remove the $(OBJDIR)\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pendency check listed after the 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(GENEXE): $(GEN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(CC) +$(CFGNAME) -f- $(TARGETFLAG) -e$(GENEXE) -L$(LIBDIR) -n. $(OBJDIR)\$(GEN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GENOBJ): $(GENS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(CC) +$(CFGNAME) -f- $(TARGETFLAG) -c -o$(OBJDIR)\$(GENOBJ) $(GENS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14 - SYSINT.ASM (reported by Sandy McGuffog [75330,506] on the BCPP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bug in the Turbo Vision INT 21 handler which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being disabled whenever an INT 21 DOS operation occu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regardless of whether the INT 21 is done directly or i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untime library call such as file opens, reads, writes, etc.  This bu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some very strange results in programs that depend on interru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processing (serial line controllers, print spoolers, disk ca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cquisition functions, IPX/SPX drivers, etc.).  They will eith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, run slowly, and/or loose data.  Running the application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bugger causes the problem to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for the bug is as follows.  Turbo Vision hooks the INT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in order to intercept error conditions.  This interrupt hook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which results in it always leaving the Interrupt Enable flag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returns.  In essence, what happen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The program generates an INT 21.  The INT 21 push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and a return address, clears the interrupt flag, and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to the code pointed to by the INT 21 interrupt vector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ase, Borland's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Normally, when the INT 21 call completes, the pushed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ped off the stack and the state of the Interrupt Enab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lways the same after the INT 21 as bef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However, the Borland code does some processing first, the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iginal (pre-hook) INT 21 vector with the flags as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Borland code was entered.  Thus the origin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21 is called with the interrupt flag cleared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INT 21 returns, it return with the interrupt flag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state as when it was called, clear.  The Borla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copies the returned flags (with the interrupts disabl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ck, and returns to the call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The result is that after any function that generates an INT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virtually any DOS operation) interrupt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This effect is often fully or partially masked by two ev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The Turbo Vision event loop enables interrupts both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its screen writes (in @TView@writeView$qv) and in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 processing in TEventQueue::getMouseState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n many Turbo Vision programs interrupt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ly cycled on and off and that interrupt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will work, but usually slowly, and may loo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Running under a debugger, such as the Turbo Debugger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ly mask the problem completely as debuggers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s for themselves and effectively remove th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his fix does is pass the original INT 21 the flags as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the INT 21 operation.  Note that you will need TASM,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BC 4.xx to fix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following changes in the file SYSINT.ASM.  The following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line 566.  Fixes are denoted with ";*************".  No lin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INT.ASM, starting at line 566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T 21H handler for all systems.  This assists in dealing with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nt21Handler   PROC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P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S, CS:[DataS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 [BP+4]              ; Copy DS from old to new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WORD PTR [GInt21Stack+03FEH],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Fix for interrupt problem part 1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 [BP+10]             ; These are flags prior to int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[SavedFlags], AX        ; Store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End of fix part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[InGInt21],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E   @@jmpToInt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   [InGInt2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[OldSS],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[OldSP]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SS, [New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SP, [NewS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Save registers for r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Call old Int 21 handler &amp; clear flag for critical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@callToInt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Start of interrupt fix part 2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X              ;Save AX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P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S, CS:[DataS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 [Saved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[BP+6], AX      ;Set the flags that the INT21 call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End of part 2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    SP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P,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15 - TCLUST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cluster (either radio buttons or checkboxes) with som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via the new TCluster::setButtonState() function (ref: TV2B-09)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ntry of the cluster is disabled, you are still placed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when you TAB into the cluster or click on that entry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time.  This incorrectly allows you to turn it on or off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on to the first enabled entry in the cluster.  The fi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CLUSTER.CPP, lines 329-330 in TCluster::setState(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 aState == sfSelect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Vi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 aState == sfSelect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BUG FIX - EFW - 10/18/94 - Make sure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start out on a disable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enable &amp;&amp; !buttonState(se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i = 0, s = sel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f(s &gt;= strings-&gt;getCoun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 while( !(buttonState(s) || i &gt; strings-&gt;getCount()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oveSel(i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Vie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15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running an old TV 1.03 application, I realized that in a che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adiobuttons cluster that is two or more columns wide, TV 2.0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use the left and right arrow keys to go from column to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 can in TV 1.03.  After a little digging around, the probl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be a few missing lines apparently overlooked during chang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/disabled item feature.  The fi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CLUSTER.CPP, in the kbLeft case statement code, lines 256-260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while (!(buttonState(s) || (i &gt; strings-&gt;getCount()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Event(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while (!(buttonState(s) || (i &gt; strings-&gt;getCount()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Sel(i, s);    // BUG FIX - EFW - 10/2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Event(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CLUSTER.CPP, in the kbRight case statement code, lines 228-235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++; s += size.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s &gt;= strings-&gt;getCount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= 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while (!(buttonState(s) || (i &gt; strings-&gt;getCount(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Event(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++; s += size.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s &gt;= strings-&gt;getCount() )    // BUG FIX - EFW - 10/2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= (s +  1) % size.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( s &gt;= strings-&gt;getCount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= 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while (!(buttonState(s) || (i &gt; strings-&gt;getCount()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Sel(i, s);    // BUG FIX - EFW - 10/2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Event(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16 - SDESKTOP.CPP (reported by Shad Dvorchak [73527,2755] on BCPP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__link() macro incorrectly references the RBackground defin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uppercase "G" resulting in a linker error.  Change line 18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link( RBackgrou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^^ &lt;&lt;--------- Lower case "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17 - TTPRVLNS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finding the problems with TV2N-02.01, there where still GP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the 32-bit version of the TTerminal class.  Af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igging, it was discovered that there are several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short (16-bit) values being loaded into 32-bit regis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zero extend to clear the upper 16-bits of the register. 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value and current contents of the register, GPFs resul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fixes (starting at the bottom of the file, working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so that line numbers are corr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136-143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AX,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    EAX,[ESI+TTerminalBuff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EAX,[ESI+TTerminalQueBa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     @@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DI,[ESI+TTerminalBuff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EDI,[ESI+TTerminalBuf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    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AX,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    EAX,[ESI+TTerminalBuff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   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BUG FIX - EFW - Fri 11/11/94 23:21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queBack is an unsigned short so it must be compared in AX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AX, WORD PTR [ESI+TTerminalQueBa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     @@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BUG FIX - EFW - Fri 11/11/94 23:21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bufSize is an unsigned short so it must be zero extend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dd the buff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ZX   EDI, WORD PTR [ESI+TTerminalBuf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EDI,[ESI+TTerminalBuff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    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121-123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DecDI</w:t>
      </w:r>
    </w:p>
    <w:p>
      <w:pPr>
        <w:pStyle w:val="PreformattedText"/>
        <w:bidi w:val="0"/>
        <w:spacing w:before="0" w:after="0"/>
        <w:jc w:val="left"/>
        <w:rPr/>
      </w:pPr>
      <w:r>
        <w:rPr/>
        <w:t>@@2:    MOV     EAX,[ESI+TTerminalQueBa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EAX,[ESI+TTerminalBuff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Dec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BUG FIX - EFW - Fri 11/11/94 23:21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queBack is an unsigned short so it must be zero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2:    MOVZX   EAX, WORD PTR [ESI+TTerminalQueBa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EAX,[ESI+TTerminalBuff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116-118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CXZ   short @@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AX,[ESI+TTerminalQueBa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EAX,[ESI+TTerminalBuff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CXZ   short @@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BUG FIX - EFW - Fri 11/11/94 23:21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queBack is an unsigned short so it must be zero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ZX   EAX, WORD PTR [ESI+TTerminalQueBa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EAX, [ESI+TTerminalBuff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46-53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AX,[ESI+TTerminalBuff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EAX,[ESI+TTerminalBuf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EDI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      short @@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DI,[ESI+TTerminalBuff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@@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   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BUG FIX - EFW - Sat 11/12/94 09:07: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bufSize is an unsigned short so it must be zero extend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dd the buff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ZX   EAX, WORD PTR [ESI+TTerminalBuf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EAX,[ESI+TTerminalBuff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EDI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      short @@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DI,[ESI+TTerminalBuff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@@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26-30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EDI,[ESI+TTerminalBuff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      short @@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EDI,[ESI+TTerminalBuf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>@@1:    DEC     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EDI,[ESI+TTerminalBuff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      short @@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BUG FIX - EFW - Sat 11/12/94 09:05: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bufSize is an unsigned short so it must be zero extended before 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ZX   EAX, WORD PTR [ESI+TTerminalBuf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EDI, 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1:    DEC     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18 - EDITS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V2B-17 problems made me take a look at the other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portions of the .ASM files.  Below are the only two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sort of problem that I could find.  Both occur in EDITS.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no reported problems with this, but the situa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nd I think it is better to be safe and apply the following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assembler modules either do it correctly or involve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t' variables which cause no such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DITS.ASM, lines 353-359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2:    INC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    EDI,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EDI, [ESI+TEditorCurPt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   @@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EDI, [ESI+TEditorBufL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     @@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2:    INC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    EDI, E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BUG FIX - EFW - Sat 11/12/94 09:23: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curPtr is a ushort so it must be compared in DI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DI, [ESI+TEditorCurPt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   @@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BUG FIX - EFW - Sat 11/12/94 09:23: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bufLen is a ushort so it must be compared in DI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DI, [ESI+TEditorBufL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     @@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19 - SYSIN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certain circumstances, a critical error occu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TV 2.0 application will cause a GPF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= open("LPT1", O_BINARY | O_WRONLY, S_IREAD | S_IWR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rtl_write(handle, out, 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, the printer is opened for output and data is writt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rtl_write() function.  If the printer is powered off, out of pap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line, _rtl_write() will cause a critical error to occu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error handler tries to repor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 error looks like a device access failure not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So, when the Int24Handler goes to see what's in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block, it GPFs because BP:SI is still a real mode segment: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.  As documented in the DPMI specification, the fix i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back handler (in this case Int24PMThunk) allocate a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gment (in BP) before it calls the interrup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24Handler).  Here is the fix (line numbers assum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V2B-14 so they may or may not be exac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@TSystemError@Int24PMThunk$qv proc at about lines 937-1006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SystemError@Int24PMThunk$qv   PROC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 BUG FIX - EFW - Tue 11/29/94 22:37:24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P:SI points to the device header.  However, even in protecte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t is a real mode SEGMENT:OFFSET value.  To prevent a GPF on the MOV DS,BP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e in the Int24Handler, you need to allocate a descriptor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P          ; Save original B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     AX, AX      ; Allocate a descriptor for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CX, 1       ; header's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P, AX      ; BP = descriptor for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 WORD PTR (INT_REGS PTR ES:[DI]._b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CL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L     DX, 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     CX,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X,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 7       ; Set base address (16 * real mode segment 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3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X,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     CX,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 8       ; Set segment limit (64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3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 END BUG FIX PAR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X, 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 WORD PTR (INT_REGS PTR ES:[BX]._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I, WORD PTR (INT_REGS PTR ES:[BX]._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SI, WORD PTR (INT_REGS PTR ES:[BX]._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Int24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I, 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  BUG FIX PA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X,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31h         ; Free th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B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  END BUG FIX PA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WORD PTR (INT_REGS PTR ES:[DI]._ax)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WORD PTR (INT_REGS PTR ES:[DI]._ip)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WORD PTR (INT_REGS PTR ES:[DI]._cs)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WORD PTR (INT_REGS PTR ES:[DI]._flags)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WORD PTR (INT_REGS PTR ES:[DI]._sp),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SystemError@Int24PMThunk$qv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20 - SYSIN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INT 21h sub-functions will return a pointer using 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egister (for example INT 21h/sub-function 32h return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rive parameter block in DS:BX).  However, upon return fro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calls in a TV application, the DS register still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data segment, not the one that INT 21h retur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this is that the DS register is saved on the stack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real interrupt and is popped off the stack just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.  This destroys the value that should be retur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atch corrects the problem by modifying the valu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ed off the stack into DS before returning (line numbers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ixed TV2B-14 and TV2B-19, so they may or may not be exac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YSINT.ASM, a little bit before the @@criticalError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698-704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 [Saved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[BP+8]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B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 [Saved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[BP+8],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BUG FIX - EFW - Mon 12/1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Pass back the DS returned by INT 21.  It may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 WORD PTR [GInt21Stack+03EA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[BP+2],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B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21 - TOUTLINE.CPP (reported by Ken Westerback [73303,143] on BCPP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typo in the TOUTLINE.CPP file that causes the kb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bEnd cases to work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or about line 480 in TOUTLINE.CPP there is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kb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kbEnd:         // &lt;&lt;--- Insert space after 'cas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22 - TVCURSOR.ASM (reported by William J. Werth [74744,2117] on BCPP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problem with TCluster objects (radio butt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boxes) on systems with monochrome monitors.  As soon as th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s to one of these objects, a Divide By 0 error occurs and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.  The problem was traced to the resetCursor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TVCURSOR.ASM.  It was modified in TV 2.0 with the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dealing with the cursor on monochrome systems.  It i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value in CX that eventually gets passed to INT 10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Divide By 0 error.  On monochrome systems, the curs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usually something like 0x5658 where as on EGA/VGA system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something like 0x0607. After going through the calcula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658 is probably something totally unusable and causes the div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error somewhere in the interrupt code.  By adding th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ndling code from TV 1.03 back, the problem can b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Lines 21-24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DEF __FLAT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N   @THardwareInfo@setCaretSize$qus :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N   @THardwareInfo@setCaretPosition$qusus :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DEF __FLAT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N   @THardwareInfo@setCaretSize$qus :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N   @THardwareInfo@setCaretPosition$qusus :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N   @TDisplay@getCrtMode$qv : FAR       ; For monochrome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dd the label '@@7:' to line 115 and the label '@@8:' to line 14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ine 1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alculate CH/CL cursor from NT percentag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@7:      MOV     AX, WORD PTR [@TScreen@cursor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ine 147)</w:t>
      </w:r>
    </w:p>
    <w:p>
      <w:pPr>
        <w:pStyle w:val="PreformattedText"/>
        <w:bidi w:val="0"/>
        <w:spacing w:before="0" w:after="0"/>
        <w:jc w:val="left"/>
        <w:rPr/>
      </w:pPr>
      <w:r>
        <w:rPr/>
        <w:t>@@8:      LES     DI, [thisPt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    WORD PTR ES:[DI+TViewState], sfCursor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n, just before line 115, I added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dded to fix divide by 0 bug for monochro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@TDisplay@getCrtMode$q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AX, 7   ; mon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E     @@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CX,[WORD PTR @TScreen@cursorLin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@@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23 - TEDITOR1.CPP (reported via e-mial by Peter van den H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INTERNET:vdhamer@prl.philips.n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commands (e.g. cmCharRight and other keyboard command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leared by TEditor::handleEvent().  This is a nuisanc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ed TApplication::eventError() to produce a warning s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can be a serious problem if another TView decides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cleared command events after they have been processed by T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EDITOR1.CPP, lines 614-619 in TEditor::handleEvent(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ckCursor(centerCurs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evBroadc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ckCursor(centerCurs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;          // &lt;&lt;-----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evBroadc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24 (reported by Ken Westerback [73303,143] on BCPP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a validator is on a TInputline, and a section of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d, hitting an invalid key will cause the contents of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eselected but not replaced.  An invalid keystrok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the line contents to be de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t is not possible to select a portion of a validated TInput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ft+Left/Right keys if it starts at a point pas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.  Hitting Shift+Left/Right always selects tex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character to the cursor's current position.  However,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ions of the text with the mouse doe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problems can be fixed with some alterations to the state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te restoration code.  The fix is to use an anchor value of -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lack of a current selection block and impleme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 DIALOGS.H at or about line 201, add the following dat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fter the 'int anchor;'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oldAnchor;      // New variable to save another bit of stat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ollowing changes take place in TINPUTLI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line numbers listed are the positions *after* each chang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the current alteration that you are m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t or about line 60 in the initializer list for TInputl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or, replace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Data( new char[aMaxLe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Data( new char[aMaxLen] ),       // &lt;&lt;-- DON'T FORGET THE COMM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chor( -1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Anchor(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t or about line 173, replace TInputline::adjustSelectB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InputLine::adjustSelectB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anchor &l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nd = selStar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anchor &gt; cur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Start = cur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nd = anch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Start = anch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nd = cur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t or about line 198 in TInputline::saveState(), replace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SelEnd = sel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SelEnd = sel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Anchor = anch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t or about line 211 in TInputline:::restoreState(),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nd = oldSel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nd = oldSel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chor = oldAnch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At or about line 250 in TInputline::handleEvent() delete o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declaration for 'Boolean extendBlock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At or about line 298 in TInputline::handleEvent() replace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nt.keyDown.charScan.charCod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(curPos == sel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chor = sel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chor = sel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ndBlock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ndBlock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nt.keyDown.charScan.charCod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(anchor &l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chor = cur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chor = -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At or about line 370 in TInputline::handleEvent(), replace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extend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justSelectB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Star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n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( firstPos &gt; curPo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SelectB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firstPos &gt; cur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Paul Cooper [70233,3605] on BCPP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odifying TV2 source to fix bugs listed in most recent bu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7/6/95), I discovered that the fix for not deselecting TInputLin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characters are typed (TV2B-24) does not work if you typ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character immediately after moving to the field from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n addition to the other fixes, add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InputLine::selectAll(), at about line 390-392 you should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Pos = max( 0, curPos-size.x+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Vie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Pos = max( 0, curPos-size.x+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chor = 0;                   //&lt;----- This sets anchor to avoid de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View();                   //       on initial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INPUTLI.CPP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25 - TEXTVIEW.CPP (reported by Ken Westerback [73303,143] on BCPP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erminal::draw() creates an array of 256 characters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indly copies the entire line being displayed into the arr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just the visible portion of the line.  On line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characters, this causes a stack overwrite.  Since no check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the storage of long lines in the buffer,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isplay them, especially after the horizontal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made to TTerminal in TV2N-02 (see below, Not Exactly Bu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erminal::draw() was altered to extract only that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is to be displayed into the array.  The size of the arra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anged from 256 to maxViewWidth+1, which seeme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Terminal::draw() at or near lines 87-138 in TEXTVIEW.CPP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Terminal::dra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hort begLine, end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s[ maxViewWidth+1 ];  // KRW: Bug Fix/Enhancement: 95/01/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/ Do *NOT* attempt to displa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/ than maxViewWidth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/ ** assume size.x &lt;= maxViewWidth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hort bottom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Line = size.y + delta.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 limit.y &gt; bottomLi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Line = prevLines( queFront, limit.y - bottomLin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Dec( endLin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Line = queFro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 limit.y &gt; size.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= size.y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( i = limit.y; i &lt;= size.y - 1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Char(0, i, ' ', 1, size.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=  limit.y - 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 &gt;= 0; i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KRW: Bug fix/enhancement - handle any length line by only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  to s those characters to be displayed, which we assu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  be &lt; maxView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 This whole block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set( s, ' ', size.x ); // must display blanks if no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Line = prevLines(endLine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endLine &gt;= beg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Entire string to be displayed is in one fragment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wrapped around the end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fragmentLength = int( endLine - begLin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fragmentLength &gt; delta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gmentLength -= delta.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gmentLength = min( size.x, fragmentLengt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cpy( s, &amp;buffer[begLine+delta.x], fragmentLengt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Extract first fragment into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deltaLeft = delta.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firstFragmentLength = int( bufSize - begLin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firstFragmentLength &gt; delta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taLef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FragmentLength -= delta.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FragmentLength  = min( size.x, firstFragmentLengt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cpy( s, &amp;buffer[begLine+delta.x], firstFragmentLengt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taLeft -= firstFragment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FragmentLength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Extract second fragment into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(endLine &gt; deltaLeft) &amp;&amp; (firstFragmentLength &lt; size.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secondFragmentLength = endLine - delta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FragmentLength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(size.x-firstFragmentLength,secondFragment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cpy( &amp;s[ firstFragmentLength ], &amp;buffer[ deltaLeft 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ondFragmentLengt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[ size.x ] = E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tr( 0, i, s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Line = beg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Dec( endLin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26 - TOutline (reported by Patrick Reilly (TeamB) [71333,276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BCPP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tline and TOutlineViewer need the TRect argument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 to be of *const* type.  As supplied, they are li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TRect &amp;', but if you follow tradition and use the usual 'const TRect &amp;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rived class's constructor, the compiler complains about pa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eference to the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TLINE.H, change lines 78 and 152 respectively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tlineViewer(const TRect&amp; bounds, TScrollBar* aHScroll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tline(const TRect&amp; bounds, TScrollBar* aHScrollBar, TScrollBar* aVScroll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OUTLINE.CPP, change lines 24 and 601 respectively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tlineViewer::TOutlineViewer(const TRect&amp; bounds, TScrollBar* aHScroll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tline::TOutline(const TRect&amp; bounds, TScrollBar* aHScroll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27 - SYSINT.ASM (Yet 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V apps, hitting Ctrl+C or Ctrl+Break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ystemError::ctrlBreakHit flag.  This can be used to see if an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running function, etc should be stopped.  However, in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applications, this does not work.  Real mode trap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Bh and 32-bit protected mode does its own thing with the conso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they don't have any trouble.  16-bit protected mod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hing as real mode, it traps INT 1BH.  However, I thin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raps the protected mode vector, not the real mode ve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INT 09 calls to set the flag thus the TV interrupt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 In order for it to work in the same manner, I suspec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would be needed.  But, there is a much simpler approa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.  The line numbers assume that you have applie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tches to SYSINT.ASM first, so they may or may not be 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YSINT.ASM, at or near line 247, you should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 OFFSET Int1B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ave Int 21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 OFFSET Int1B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//* BUG FIX - EFW - Thu 04/0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//* Insure that the Ctrl+Break flag is OFF by defau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@THardwareInfo@getBiosSelector$q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S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  BYTE PTR DS:[71H], 7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//* End of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ave Int 21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or near line 541 in the Int09Handler code, you should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9:    POP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09Handler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//* BUG FIX - EFW - Thu 04/0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//* NOTE: See Install 1BH handler for the other part of this fi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//* This takes care of 16-bit DPMI which doesn't wan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//* Int1BHandler below.  It probably requires a callback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//* that, but this is much simp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@THardwareInfo@getBiosSelector$q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S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   BYTE PTR DS:[71H], 80H      ; Ctrl+Break h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Z      NoCtrlB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  BYTE PTR DS:[71H], 7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S, CS:[DataS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@TSystemError@ctrlBreakHit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trlB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// END OF BUG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09Handler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28 - COLORSEL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Vision's COLORSEL.CPP has a bug in it that causes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 if you open a color dialog that contains more or few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subsequent color dialog.  The problem is that i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 block of memory but sets a pointer to a title string to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pointer to the memory that it frees.  The fix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LORSEL.CPP, TColorDialog::setIndexes(), lines 804-808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colIdx &amp;&amp; (colIdx-&gt;colorSize != numGroup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col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colIdx &amp;&amp; (colIdx-&gt;colorSize != numGroup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col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Idx = NULL;      //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29 - TSCREE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 a screen mode other than 25-line mode at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Screen::suspend() incorrectly performs a screen mode reset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s already in the original startup mode.  This causes er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displayed exit messages even though clearOnSuspend is Fal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uses an incorrect screen mode upon return to a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especially if the calling app was a also written using TV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x is to make the if() statement in TScreen::suspend()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Mode to the actual screen mode instead of the TScreen::screen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.  Thi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SCREEN.CPP, lines 249-252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Screen::sus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 startupMode != screen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CrtMode( startupMod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Screen::sus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BUG FIX         vvvvvvvvvvvv&lt;------- Get current mod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 startupMode != getCrtMode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CrtMode( startupMod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30 - TCHDRDLG.CPP (reported by Paul McEvoy [102004,100] on BCPP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TInputLine is cleared and the OK button selected,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copied into path and sent to fexpand() in the valid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turns the current directory in 'path'.  changeDir(path)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nd the dialog closes with nary a clue as to what happene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that this is incorrect behavior and that a check should be ma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th' before the call to fexpa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al - Eric 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so gives an incorrect error box if you click on OK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ives" is in the input line to change drives.  "Drives"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shouldn't be checked.  I have added the following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both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CHDRDLG.CPP, lines 167-170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 path, dirInput-&gt;dat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xpand( path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len = strlen( path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 path, dirInput-&gt;data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BUG FIX - EFW - Tue 05/1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gnore "Drives" line if switching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strcmp(path, drivesTex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[0] = E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f it was "Drives" or the input line was blank,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mChangeDir event to select the current dr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path[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vent ev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.what = ev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.message.command = cmChangeDi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Event(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therwise, expand and check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xpand( path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len = strlen( path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31 - SYSINT.ASM, here we go again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The changes required for this fix are rather extensive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sure to make a backup copy of all the affected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you beg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reported that when a sharing violation occurred, th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er reported the wrong error message (Bad FAT). The fir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blem is due to the fact that the critical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all errors above 0x0C are either a bad FAT or a devic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However, there are six other errors (mostly sharing and/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) that can also occur.  Fixing that is relatively simple, bu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4h doesn't always receive the proper error code in situa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violations either.  The best way to determine the prop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all INT 21h sub-function 59h (Get Extended Error Info)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messages to the end of the error message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x in combination with an earlier fix to the INT 21h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re-enable interrupts properly) brought to light the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re-entrancy check was being performed too late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INT 21h calls can and did corrupt register values. 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blem, the Int 21h re-entrancy check was moved to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we'll start with the easy changes first and work up to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YSTEM.H, line 410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onst char * const _NEAR errorString[16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onst char * const _NEAR errorString[22];    // WAS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YSERR.CPP (just to keep the comments consistent with the c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line 139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There are 22 documented device errors, all of which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VTEXT2.CPP, lines 162-180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 * const _NEAR TSystemError::errorString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sk in drive %c is write protected",          //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known unit %c",                              // 1 -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sk is not ready in drive %c",                //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ritical error (unknown command) on drive %c", // 3 -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ata integrity error on drive %c",             //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ritical error (bad request) on drive %c",     // 5 - NEW/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ek error on drive %c",                       //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known media type in drive %c",               //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or not found on drive %c",                 //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inter out of paper",                         //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rite fault on drive %c",                      //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ad fault on drive %c",                       //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ardware failure on drive %c",                 //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d memory image of FAT detected",             //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evice access error",                          //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sert diskette in drive %c"                   //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 * const _NEAR TSystemError::errorString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sk in drive %c is write protected",          //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known unit %c",                              // 1 -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sk is not ready in drive %c",                //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ritical error (unknown command) on drive %c", // 3 -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ata integrity error on drive %c",             //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ritical error (bad request) on drive %c",     // 5 - NEW/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ek error on drive %c",                       //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known media type in drive %c",               //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or not found on drive %c",                 //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inter out of paper",                         //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rite fault on drive %c",                      //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ad fault on drive %c",                       //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neral failure on drive %c",                  // C  - EFW -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haring violation on drive %c",                // D  - EFW -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ock violation on drive %c",                   // E  - EFW -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sk change invalid on drive %c",              // F  - EFW -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CB unavailable",                              //10h - EFW -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haring buffer overflow",                      //11h - EFW -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de page mismatch",                           //12h - EFW -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ut of input",                                 //13h - EFW -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sufficient disk space on drive %c",          //14h - EFW -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sert diskette in drive %c"                   //15h - EFW -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for the not so easy part.  These line numbers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in my copy of the previously patched SYSINT.ASM file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han not, they will not match yours.  I have tried to inclu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urrounding code as possible so that you can identif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need 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IN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Int21Handler, starting around line 595, you should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nt21Handler   PROC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P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S, CS:[DataS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 [BP+4]              ; Copy DS from old to new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WORD PTR [GInt21Stack+03FEH],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Fix for interrupt problem part 1 of 2  - 09/17/94 - E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 [BP+10]             ; These are flags prior to int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[SavedFlags], AX        ; Store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End of fix part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[InGInt21],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E   @@jmpToInt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   [InGInt2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[OldSS],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[OldSP],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nt21Handler   PROC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;!EFW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UG FIX - EFW - Wed 05/17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F                     ; Check for re-entranc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S, CS:[DataS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[InGInt21],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E   @@jmpToInt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   [InGInt2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!EFW - 05/17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P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S, CS:[DataS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 [BP+4]              ; Copy DS from old to new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WORD PTR [GInt21Stack+03FEH],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Fix for interrupt problem part 1 of 2  - 09/17/94 - E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 [BP+10]             ; These are flags prior to int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[SavedFlags], AX        ; Store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End of fix part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!EFW</w:t>
      </w:r>
    </w:p>
    <w:p>
      <w:pPr>
        <w:pStyle w:val="PreformattedText"/>
        <w:bidi w:val="0"/>
        <w:spacing w:before="0" w:after="0"/>
        <w:jc w:val="left"/>
        <w:rPr/>
      </w:pPr>
      <w:r>
        <w:rPr/>
        <w:t>;!</w:t>
      </w:r>
    </w:p>
    <w:p>
      <w:pPr>
        <w:pStyle w:val="PreformattedText"/>
        <w:bidi w:val="0"/>
        <w:spacing w:before="0" w:after="0"/>
        <w:jc w:val="left"/>
        <w:rPr/>
      </w:pPr>
      <w:r>
        <w:rPr/>
        <w:t>;! Like the note at @@jmpToInt21 says "THIS IS NOT RE-ENTRANT".  By m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! with the stack above, it screws up the original registers on a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! call.  The InGInt21 flag *must* be check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!</w:t>
      </w:r>
    </w:p>
    <w:p>
      <w:pPr>
        <w:pStyle w:val="PreformattedText"/>
        <w:bidi w:val="0"/>
        <w:spacing w:before="0" w:after="0"/>
        <w:jc w:val="left"/>
        <w:rPr/>
      </w:pPr>
      <w:r>
        <w:rPr/>
        <w:t>;!        PUSHF</w:t>
      </w:r>
    </w:p>
    <w:p>
      <w:pPr>
        <w:pStyle w:val="PreformattedText"/>
        <w:bidi w:val="0"/>
        <w:spacing w:before="0" w:after="0"/>
        <w:jc w:val="left"/>
        <w:rPr/>
      </w:pPr>
      <w:r>
        <w:rPr/>
        <w:t>;!       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>;!        CMP     [InGInt21],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;!        JNE   @@jmpToInt21</w:t>
      </w:r>
    </w:p>
    <w:p>
      <w:pPr>
        <w:pStyle w:val="PreformattedText"/>
        <w:bidi w:val="0"/>
        <w:spacing w:before="0" w:after="0"/>
        <w:jc w:val="left"/>
        <w:rPr/>
      </w:pPr>
      <w:r>
        <w:rPr/>
        <w:t>;!        INC     [InGInt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;!        PO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[OldSS],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[OldSP],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31 lines below the CheckAbsDrive label, you should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S, CS:[DataS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 SEG @TSystemError@sysErrorFu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S, CS:[DataS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 21              ;!EFW - WAS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 SEG @TSystemError@sysErrorFu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the "Insert disk in drive A:/B:" which needed to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list of error messages with the new additions ab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Int24Handler, starting around line 937, you should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24Handler    PROC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                             ;Enabl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  DI, 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DI, 09H                 ;Printer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   @@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   AH, 80H                 ;0 = dis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   @@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I, 0DH                 ;Bad memory image of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S,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   BYTE PTR DS:[SI+5], 80H ;Block device gets error 0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   @@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   DI                      ;Non-block devices get error 0EH</w:t>
      </w:r>
    </w:p>
    <w:p>
      <w:pPr>
        <w:pStyle w:val="PreformattedText"/>
        <w:bidi w:val="0"/>
        <w:spacing w:before="0" w:after="0"/>
        <w:jc w:val="left"/>
        <w:rPr/>
      </w:pPr>
      <w:r>
        <w:rPr/>
        <w:t>@@0:    MOV     AL, 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@@1:    MOV     DS, CS:[DataS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WORD PTR [critFlag],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WORD PTR [critDrive], AX  ; AH = 0, AL is driv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 03H                 ;Fail the error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24Handler 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is handler completely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24Handler    PROC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                             ;Enabl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!EFW - BUG FIX - Wed 05/17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     BX, BX      ; Get extended err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H, 5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    AX, 13H     ; Convert extended error code to 00H-1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Anything over 14H will display a generic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which isn't 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I, AX      ; Save the extended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!EFW - 05/17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!EFW        AND     DI, 0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DI, 09H                 ;Printer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   @@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   AH, 80H                 ;0 = dis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   @@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!EFW        MOV     DI, 0DH                 ;Bad memory image of F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S,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   BYTE PTR DS:[SI+5], 80H ;Block device gets error 0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   @@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!EFW        INC     DI                      ;Non-block devices get error 0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0:    MOV     AL, 0FEH                ;!EFW - 0xFE + 'A' = '?' which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@1:    MOV     DS, CS:[DataSel]        ; better than '@' if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WORD PTR [critFlag],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WORD PTR [critDrive], AX  ; AH = 0, AL is driv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 03H                 ;Fail the error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24Handler 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e sure you comment out or delete all the necessary line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';!EFW' as shown or this will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the 'MOV AL, 0FEH' line at @@0 change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if something like a write fault occurs on a printe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it to 0FEh from 0FFh so that a '?' is display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@'.  It just makes the message look a little better and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ludes the latest round of changes to SYSIN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32 - TEDITOR1.CPP/TEDITOR2.CPP (reported by Dmitry Y. Kazar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TERNET:dima@daraws.izmiran.rssi.ru) via e-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orland's ctype.h header, functions is????? ar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salnum(c)   (_ctype[ (c)+1 ] &amp; (_IS_ALNUM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SCII codes it works correctly, but if c is char and its valu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0x80-0xFE (for example Russian A has a value of 0x80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boundary violation will take place.  It would be best to cas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ances as 'ucha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s TEDITOR1.CPP (lines 38-41) and TEDITOR2.CPP (lines 44-47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unction isWordChar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 int isWordChar( int c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isalnum(ch) || ch == '_'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 int isWordChar( int c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isalnum((uchar)ch) || ch == '_'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^^^^^- correction for extended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33 TLSTVIEW.CPP - Reported by Claus Faerber [100145,2525] via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3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ListViewer::setRange() is passed a range value that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ed item, a crash may result if there is no scrollbar in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viewer.  This is because the range values start at one (1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nnn) where as the collection values start at 0 (0 to nnn - 1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crollbar, the setParam() call resets it properly.  Th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 (I further modified it to keep the selection b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when the focus is reset, a personal preference - EF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LSTVIEW.CPP lines 354-359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ListViewer::setRange( short aRang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= a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 focused &gt; aRange )  // BUG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cuse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 vScrollBar != 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ListViewer::setRange( short aRang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= aRan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 focused &gt;= aRange )         // BUG FIX - EFW - Tue 06/2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cused = (aRange - 1 &gt;= 0) ? aRange - 1 :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 vScrollBar != 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3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following fix does allow validation to occur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focus to the input line because the scrollbar wai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up event before returning.  Attempts at checking for focu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r or altering TView::mouseEvent() did not work, so this fix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.  Under most circumstances, it takes a second mouse click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to the input line.  If anyone has any suggestions on how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rt of the problem, let me know - 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inputline with ofValidate set appears in a dialog box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ox, clicking on the list box's scroll bar will bypass valid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ine.  The fi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LSTVIEW.CPP handleEvent() lines 331-334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 event.message.command == cmScrollBarClicked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event.message.infoPtr == hScrollBar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.message.infoPtr == vScrollBar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 event.message.command == cmScrollBarClicked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event.message.infoPtr == hScrollBar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.message.infoPtr == vScrollBar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cus();        // BUG FIX                  &lt;&lt;------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34 TOBJSTRM.CPP - Reported by Claus Faerber [100145,2525] via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stream::seekp functions in TOBJSTRM.CPP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s-&gt;removeAll(). That is a supposition that a seek indicat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discarding any previous written pointer information (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ResourceFile). Agreed about the assumption, but "free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alled or there is a memory leak.  opstream's "objs"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Collection holding POINTERS to OBJECTS ALLOCATED by op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TPWrittenObjects), not just void* pointers as ipstream's "objs"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at won't show up in the outstreaming of a desktop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uilding a resource probably never will call a seek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e of my TV-Apps is a kind of resource editor for TV, and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use of s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OBJSTRM.CPP in the two opstream::seekp() functions at lines 53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46, add a call to 'objs-&gt;freeAll()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stream&amp; opstream::seekp( streampos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bjs-&gt;freeAll();   // CMF 07.11.92 --- delete the TPWObj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bjs-&gt;removeAl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stream&amp; opstream::seekp( streamoff pos, seek_dir di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bjs-&gt;freeAll();   // CMF 07.11.92 ... 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bjs-&gt;removeAl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35 - TSTRLIST.CPP (Reported by Bradford Kemp [71334,1746] on BCPP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bug in the TStringList::get() method which will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hen there is no matching key.  If the Keys are non-contig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ringList will return the next key for all values in the hol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STRLIST.CPP, TStringList::get(), line 112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 cur-&gt;key + cur-&gt;count - 1 &lt;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 cur-&gt;key + cur-&gt;count - 1 &lt; key || cur-&gt;key &gt; 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36 - HARDWRV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a change in BC++ 4.5's code generation,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rdwareInfo::getScreenMode can corrupt any 32-bit pointer being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BX register (generally the 'this' pointer).  Prior to BC++ 4.5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always seemed to use EDI for 'this'.  Starting with 4.5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to using EBX (see TV2N-08).  The INT 10h call in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ge in BH and thus corrupts the pointer.  The compiler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s EBX as part of the standard stack frame, but in optimiz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standard stack frame and no local variables on the stack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'mode' in a register), it didn't preserve EBX.  By the wa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T 10h calls in the file (including other bug fixes) either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EBX or preserve it so they are safe.  Here's the 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ARDWRVR.CPP, THardwareInfo::getScreenMode() lines 117-124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 platform != plDPMI32 )      // B/W, mono not supported if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= TDisplay::smCO80;    //   NT.  Would have to use the regi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AH = 0x0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10;                      // Emit CD, 10.  Supported by DPMI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= _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 platform != plDPMI32 )      // B/W, mono not supported if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= TDisplay::smCO80;    //   NT.  Would have to use the regi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emit__(0x53);     // BUG FIX - EFW - 07/0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/ Preserve EBX because it gets tra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/ optimized code with no stack fram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AH = 0x0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10;                      // Emit CD, 10.  Supported by DPMI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emit__(0x5B);     // BUG FIX - EFW - 07/0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/ Restore EBX.  DO THIS BEFORE 'mode = _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/ as the debug code does preserve EBX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/ there is a stack frame and uses it for 'mod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= _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37 - APP.H (Reported by Paul Cooper [70233,3605] on BCPP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 2.0 added a color for the disabled TCluster items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 on the default attribute is not always corre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alog palettes (specifically all three cyan palettes, th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&amp;W palette, and the gray and blue monochrome palettes). 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alette defini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PP.H, change lines 141-172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pAppCol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\x71\x70\x78\x74\x20\x28\x24\x17\x1F\x1A\x31\x31\x1E\x71\x1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x37\x3F\x3A\x13\x13\x3E\x21\x3F\x70\x7F\x7A\x13\x13\x70\x7F\x7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x70\x7F\x7A\x13\x13\x70\x70\x7F\x7E\x20\x2B\x2F\x78\x2E\x70\x3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x3F\x3E\x1F\x2F\x1A\x20\x72\x31\x31\x30\x2F\x3E\x31\x13\x38\x0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x17\x1F\x1A\x71\x71\x1E\x17\x1F\x1E\x20\x2B\x2F\x78\x2E\x10\x3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x3F\x3E\x70\x2F\x7A\x20\x12\x31\x31\x30\x2F\x3E\x31\x13\x38\x0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x37\x3F\x3A\x13\x13\x3E\x30\x3F\x3E\x20\x2B\x2F\x78\x2E\x30\x7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x7F\x7E\x1F\x2F\x1A\x20\x32\x31\x71\x70\x2F\x7E\x71\x13\x38\x0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x37\x3F\x3A\x13\x13\x30\x3E\x1E"    // help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pAppBlackWhit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\x70\x70\x78\x7F\x07\x07\x0F\x07\x0F\x07\x70\x70\x07\x70\x0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x07\x0F\x07\x70\x70\x07\x70\x0F\x70\x7F\x7F\x70\x07\x70\x07\x0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x70\x7F\x7F\x70\x07\x70\x70\x7F\x7F\x07\x0F\x0F\x78\x0F\x78\x07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x0F\x0F\x0F\x70\x0F\x07\x70\x70\x70\x07\x70\x0F\x07\x07\x78\x0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x07\x0F\x0F\x07\x70\x07\x07\x0F\x0F\x70\x78\x7F\x08\x7F\x08\x7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x7F\x7F\x7F\x0F\x70\x70\x07\x70\x70\x70\x07\x7F\x70\x07\x78\x0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x70\x7F\x7F\x70\x07\x70\x70\x7F\x7F\x07\x0F\x0F\x78\x0F\x78\x07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x0F\x0F\x0F\x70\x0F\x07\x70\x70\x70\x07\x70\x0F\x07\x07\x78\x0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x07\x0F\x07\x70\x70\x07\x0F\x70"    // help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pAppMonochrom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\x70\x07\x07\x0F\x70\x70\x70\x07\x0F\x07\x70\x70\x07\x70\x0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x07\x0F\x07\x70\x70\x07\x70\x00\x70\x70\x70\x07\x07\x70\x07\x0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x70\x70\x70\x07\x07\x70\x70\x70\x0F\x07\x07\x0F\x70\x0F\x70\x07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x0F\x0F\x07\x70\x07\x07\x70\x07\x07\x07\x70\x0F\x07\x07\x70\x0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x70\x70\x70\x07\x07\x70\x70\x70\x0F\x07\x07\x0F\x70\x0F\x70\x07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x0F\x0F\x07\x70\x07\x07\x70\x07\x07\x07\x70\x0F\x07\x07\x70\x0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x70\x70\x70\x07\x07\x70\x70\x70\x0F\x07\x07\x0F\x70\x0F\x70\x07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x0F\x0F\x07\x70\x07\x07\x70\x07\x07\x07\x70\x0F\x07\x07\x70\x0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x07\x0F\x07\x70\x70\x07\x0F\x70"    // help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pAppCol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\x71\x70\x78\x74\x20\x28\x24\x17\x1F\x1A\x31\x31\x1E\x71\x1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x37\x3F\x3A\x13\x13\x3E\x21\x3F\x70\x7F\x7A\x13\x13\x70\x7F\x7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x70\x7F\x7A\x13\x13\x70\x70\x7F\x7E\x20\x2B\x2F\x78\x2E\x70\x3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x3F\x3E\x1F\x2F\x1A\x20\x72\x31\x31\x30\x2F\x3E\x31\x13\x38\x0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x17\x1F\x1A\x71\x71\x1E\x17\x1F\x1E\x20\x2B\x2F\x78\x2E\x10\x3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x3F\x3E\x70\x2F\x7A\x20\x12\x31\x31\x30\x2F\x3E\x31\x13\x38\x0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x37\x3F\x3A\x13\x13\x3E\x30\x3F\x3E\x20\x2B\x2F\x78\x2E\x30\x7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x7F\x7E\x1F\x2F\x1A\x20\x32\x31\x71\x70\x2F\x7E\x71\x13\x78\x0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x37\x3F\x3A\x13\x13\x30\x3E\x1E"    // help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pAppBlackWhit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\x70\x70\x78\x7F\x07\x07\x0F\x07\x0F\x07\x70\x70\x07\x70\x0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x07\x0F\x07\x70\x70\x07\x70\x0F\x70\x7F\x7F\x70\x07\x70\x07\x0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x70\x7F\x7F\x70\x07\x70\x70\x7F\x7F\x07\x0F\x0F\x78\x0F\x78\x07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x0F\x0F\x0F\x70\x0F\x07\x70\x70\x70\x07\x70\x0F\x07\x07\x08\x0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x07\x0F\x0F\x07\x70\x07\x07\x0F\x0F\x70\x78\x7F\x08\x7F\x08\x7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x7F\x7F\x7F\x0F\x70\x70\x07\x70\x70\x70\x07\x7F\x70\x07\x78\x0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x70\x7F\x7F\x70\x07\x70\x70\x7F\x7F\x07\x0F\x0F\x78\x0F\x78\x07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x0F\x0F\x0F\x70\x0F\x07\x70\x70\x70\x07\x70\x0F\x07\x07\x08\x0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x07\x0F\x07\x70\x70\x07\x0F\x70"    // help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pAppMonochrom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\x70\x07\x07\x0F\x70\x70\x70\x07\x0F\x07\x70\x70\x07\x70\x0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x07\x0F\x07\x70\x70\x07\x70\x00\x70\x70\x70\x07\x07\x70\x07\x0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x70\x70\x70\x07\x07\x70\x70\x70\x0F\x07\x07\x0F\x70\x0F\x70\x07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x0F\x0F\x07\x70\x07\x07\x70\x07\x07\x07\x70\x0F\x07\x07\x70\x0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x70\x70\x70\x07\x07\x70\x70\x70\x0F\x07\x07\x0F\x70\x0F\x70\x07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x0F\x0F\x07\x70\x07\x07\x70\x07\x07\x07\x70\x0F\x07\x07\x01\x0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x70\x70\x70\x07\x07\x70\x70\x70\x0F\x07\x07\x0F\x70\x0F\x70\x07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x0F\x0F\x07\x70\x07\x07\x70\x07\x07\x07\x70\x0F\x07\x07\x01\x0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x07\x0F\x07\x70\x70\x07\x0F\x70"    // help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38 STDDLG.CPP - Reported by Darrell Cahail [76267,273] via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SortedListBox class is missing its streamable build()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(It's also missing the read() function necessary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class data members.  EFW - 08/30/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STDDLG.CPP file, you should see the build()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leInfoPane.  Immediately after that and before the '#endif',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reamable *TSortedListBox::bui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new TSortedListBox( streamableIn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TSortedListBox::read( ipstream&amp; i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istBox::read(i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ust initialize these or serious memory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problems can occu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Pos =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State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39 TPROGRAM.CPP - Reported by Eric Berger [102363,3510] on BCPP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indow will bypass validation of modeless windows wh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lt+1 thru Alt+9 since it calls select() rather than focu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is to have TProgram check validity before broadca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electWindowNum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PROGRAM.CPP, lines 171-179 in TProgram::handleEvent(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 c &gt;= '1' &amp;&amp; c &lt;= '9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( message( desk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Broadc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mSelectWindow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void *)(c - '0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) !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rEvent( eve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 c &gt;= '1' &amp;&amp; c &lt;= '9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(canMoveFocus())      //&lt;--- Check vali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( message(deskTop, evBroadcast, cmSelectWindow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void *)(c - '0')) !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earEvent( eve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rEvent(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40 TDESKTOP.CPP - Reported by Eric Berger [102363,3510] on BCPP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DeskTop will bypass validation of modeless windows wh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cmNext or cmPrev since it does not use focus().  The fix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DESKTOP.CPP, lines 107-112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cm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Next(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cmPre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-&gt;putInFrontOf( backgroun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cm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(valid(cmReleasedFocus))      // &lt;-- Check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Next(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cmPre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(valid(cmReleasedFocus))      // &lt;-- Check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-&gt;putInFrontOf( backgroun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41 TOUTLINE.CPP - Reported by Eric Berger [102363,3510] on BCPP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utline class will not let you select a no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hrough double clicking [and thus calling a possibly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lineViewer::selected() method] since the double click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dvertently cleared in the while() loop that handles evMouseDown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OUTLINE.CPP, in TOutlineViewer::handleEvent() lines 434-436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Vie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while ( mouseEvent(event, evMouseMove + evMouseAuto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Vie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while ( !(event.mouse.eventFlags &amp; meDoubleClick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Event(event, evMouseMove + evMouseAuto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42 - TDIRLIST.CPP/TCHDRDLG.CPP (reported by Ulf Axel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INTERNET:d2axeul@dtek.chalmers.se] via e-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the manual one gets the impression that this is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 in ones own dialog boxes. Due to problems with the setSt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, that is not correct.  The manual says that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TListViewer::setState().  Looking at the code this is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the only thing the function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DirListBox::setState( ushort nState, Boolean en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istBox::setState( nState, enab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 (nState &amp; sfFocused) !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(TChDirDialog *)owner)-&gt;chDirButton-&gt;makeDefault( enab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ee it assumes that its owner is a TChDirDialog which didn'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for my application. (What's worse is, it doesn't always cr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suggest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DIRLIST.CPP in the TDirListBox::setState() function, change line 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message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DirListBox::setState( ushort nState, Boolean en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istBox::setState( nState, enab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 (nState &amp; sfFocused) !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(owner, evCommand, cmDirSelection, (void *)enable);  //!!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CHDRDLG.CPP, change handleEvent to catch the new event.  Add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line 115 just before the 'default:'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!! Handle directo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cmDir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DirButton-&gt;makeDefault( (Boolean) event.message.infoPt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;     // NOTE: THIS IS RETURN NOT BREA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bout line 38 in STDDLG.H, add the new command (1007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Revert      = 1006,  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irSelection= 1007,   //!! New event - Used by TChDirDialog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/!! and TDirListbox exter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43 - TBUTT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hiding and showing views in a dialog box via their hide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() function, it is possible for a button tha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fDefault set to momentarily grab the focus.  However, it never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the focus and acts like it still has it.  This causes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be pushed if ENTER is hit to invoke the real default butt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roperly focused button will execute when the spacebar is h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an item in a radiobutton or checkbox.  The fix involves a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Button::setState() so that it properly disables the sfFocused b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up the bfDefault status when it is no longer selected or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BUTTON.CPP, in the TButton::setState() function, lines 275-276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 aState &amp; (sfSelected | sfActiv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Vi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 aState &amp; (sfSelected | sfActiv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!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                // BUG FIX - EFW - Thu 10/19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 &amp;= ~sfFoc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Default(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Vie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44 - HISTLI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bug in the THistory helper function deleteString(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use a GPF under certain conditions.  The size of the block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culated incorrectly and when the last string of the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, the source index can overrun the end of the block (lastRec +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curStr exceeds historyBlock + historySize during the m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ion needs to be adjusted so that it copies the prop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.  Note that in the fix, I elected to use memcpy()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conditional compilation for 32-bit DPMI.  The ca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equivalent as there is never a chance of overlap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 can find for the conditional compilation in the origin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movmem() is not defined for 32-bit DPMI.  The fi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ISTLIST.CPP at about line 110, you should see the delete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lete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_t len = curRec-&gt;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!defined(__FLAT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mem( next( curRec ), curRec, size_t( (char *)lastRec - (char *)curRec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cpy(curRec, next(curRec),    size_t( (char *)lastRec - (char *)curRec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Rec = backup( lastRec, le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it with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lete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_t len = curRec-&gt;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BUG FIX - EFW - Mon 10/3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is insures that if n = lastRec, no bytes are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 GPF is prev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Rec *n = next(curR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cpy(curRec, n, size_t((char *)lastRec - (char *)n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Rec = backup( lastRec, le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45 - TOBJSTRM.CPP - Reported by Vadim Bugr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INTERNET:Vadim_Bugrov@p0.f11.n5049.z2.fidonet.or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fpstream object could not see EOF condition if it us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sources.  It is not a serious error however it will b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rrec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OBJSRTM.CPP, at about line 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stream&amp; ipstream::seekg( streampos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s.removeAl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-&gt;seekoff( pos, ios::beg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(); //is added by V.Bugrov for clear eof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*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stream&amp; ipstream::seekg( streamoff off, seek_dir di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s.removeAl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-&gt;seekoff( off, di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(); //is added by V.Bugrov for clear eof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*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need to disable fault EOF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har ipstream::readBy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ave of return value has been added by V.Bugrov. Why look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=bp-&gt;sbum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ext operator has been added by V.Bugrov because there are no rea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nd of file situation during binary file stream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temp==EOF ) setstate(ios::eofb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nd of add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hort ipstream::readW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hort temp,i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ave of return value has been added by V.Bugrov. Why look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=bp-&gt;sgetn( (char *)&amp;temp, sizeof( ushort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ext operator has been added by V.Bugrov because there are no rea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nd of file situation during binary file stream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&lt;sizeof( ushort ) ) setstate(ios::eofb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nd of add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pstream::readBytes( void *data, size_t sz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ave of return value has been added by V.Bugrov. Why look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=bp-&gt;sgetn( (char *)data, sz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ext operator has been added by V.Bugrov because there are no rea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nd of file situation during binary file stream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&lt;sz ) setstate(ios::eofb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nd of add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are all we need to fix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46 - TSTATUSLI.CPP - Reported by Ken Westerback [73303,143] via BCPP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found that I could not display more than 78 characters on a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ecause the hintSeparator character plus a blan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ly placed before the hints, even if there were no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hot keys.  The fix is to modify TStatusLine::drawSelect(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STATUSL.CPP at about line 109, you should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 *hintBuf != E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moveStr( i, hintSeparator, cNorma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+=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 *hintBuf != E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*** Improvement/Bug fix start: test i to see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*** item text was displayed.  Add separator *only*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something to separate! Thus can have 80 character hi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i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moveStr( i, hintSeparator, cNorma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+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47 - TINPUTLI.CPP - Reported by Ken Westerback [73303,143] via BCPP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INPUTLI.CPP at or near line 111 is th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( canScroll(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moveChar( size.x-1, rightArrow, getColor(4)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( (state &amp; sfSelected) !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 canScroll(-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moveChar( 0, leftArrow, getColor(4)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= selStart - first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= selEnd - first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= max( 0, 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= min( size.x - 2,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l &lt;  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moveChar( l+1, 0, getColor(3), r - 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in the location of the if (canScroll(-1) .... cod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moved outside of the if ((state &amp; .... code to jo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 if(canScroll(1)...  This would make the code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( canScroll(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moveChar( size.x-1, rightArrow, getColor(4)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( canScroll(-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moveChar( 0, leftArrow, getColor(4)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( (state &amp; sfSelected) !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= selStart - first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= selEnd - first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= max( 0, 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= min( size.x - 2,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l &lt;  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moveChar( l+1, 0, getColor(3), r - 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makes non-selected TInputLine's correctly display ei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horizontal scrolling characters, rather than just the o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hand extreme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48 - TMULCHKB.CPP - Reported by Kenneth A. Hubbard [73062,671] via BCPP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problem in the multiMark() method that can be fix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.  Note that the "flo" variable must be cast as a long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shift operation can throw away needed bits. I also took the lib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writing the almost unreadable expression in the origina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har TMultiCheckBoxes::multiMark(int 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Patched by KAH 10-0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lo = flags &amp; 0x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hi = (flags &gt;&gt; 8) * i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long)((value &amp; ((long)flo &lt;&lt; fhi)) &gt;&gt; fh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 in the press() method is two-fold.  Again the "flo"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must be cast as a long to keep needed bits.  Also the "curs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as being cycled backwards through its states, mean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symbols had to be initialized "backwards" as well. Again, I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erty of rewriting the code for better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MultiCheckBoxes::press(int 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cur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Patched by KAH 10-0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lo = flags &amp; 0x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hi = (flags &gt;&gt; 8) * i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tate = (short)((value &amp; ((long)flo &lt;&lt; fhi)) &gt;&gt; fh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tate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urState &gt;= sel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tate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= (long)((value &amp; ~((long)flo &lt;&lt; fhi)) | (curState &lt;&lt; fh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49 - Code changes to support compilation under BC++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changes in the language specification, the following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made in order to get TV 2.0 to compile with BC++ 5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 TEXTVIEW.CPP at about line 154 in TTerminal::do_sputn(),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ushort' declaration from the for() statement and add 'ushort i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it.   The 'i' is used outside the for() statement and i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pe in BC++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 TVTEXT2.CPP at about line 69 in getAltCode(), remove the '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from the for() statement and add 'int i;' above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i' is used outside the for() statement and is out of scope in BC++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 TVALIDAT.CPP at about line 654, the TRangeValidator() construc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to its base class needs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ilterValidator( (const char *)NULL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events an ambiguity error between 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ilterValidator(StreamableInit)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already know, BC++ 5.0's IDE is a 32-bit h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requires Win95 or NT to run.  It is still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DOS real mode and overlay applications, but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and 32-bit DOS DPMI has been omitted and the PowerPac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from within the IDE.  It has also been stated that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 further patches or upgrades to the PowerPack issued from Bor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C++ 5.0 command line tools do still run from regular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pable of generating DPMI applications.  They can be used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under BC++ 4.xx.  Borland has suggested that the IDE *may*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support the PowerPack through its new scripting abiliti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themselves will not provide the interface and nor wil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ing Turbo Vision, Borland has said that it is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ing Turbo Vision into the public domain.  Please note that 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does happen, *** only Turbo Vision *** will be releas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*** not the extenders ***.  The technology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s is integral to several Borland products and as such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reely.  As of the release of this version of the bug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has been finalized or officially released yet, so stay tu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 Exactly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V2N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MNUVIEW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JST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recently noticed that TMNUVIEW.CPP includes a couple of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.  These can be disabled as NEW.CPP now does by including a 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BUG statement prior to the #include &lt;assert.h&gt;.  TFILLIST.CPP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ssert.h but does not appear to perform any assertion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 2.0's TOBJSTRM.CPP also includes assertion checking as it does in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3.  However, it may be unsafe to turn off assertion checking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following change.  If assertion checking is disabled, th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performed because the assertion code isn't compiled.  I'm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increment does, but I've made the following change just to 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N-0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JSTRM.CPP, lines 184-187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ndex loc = insert( (void *)ad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( loc == curId++ );   // to be sure that TNS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/ continues to work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/ it does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ndex loc = insert( (void *)ad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( loc == curId );     // to be sure that TNS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/ continues to work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/ it does 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Id++;  // Move the increment OUTSIDE the asse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N-01.02 - Turning Off All Assertion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refer the libraries to be build with no assertion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and you have made the above noted change to TOBJSTRM.CP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way to do it is to alter the CDEBUGFLAG definition in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bout line 141.  Just change it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EBUGFLAG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EBUGFLAG = -DN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ause all assertion checking to be disabled when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recompiled.  If you later need assertion checking turned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bove modules, you can include that module in your pro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ake sure that NDEBUG *is undefined* (i.e. #undef NDEBUG)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N-02 - TEXTVIEW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to Borland, this one's not actually a bug its jus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dn't implement yet for various reasons.  If you give TTermin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scrollbar, it won't do anything with it.  Vertical scroll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just fine, but horizontal scrolling never gets enabled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resize the window.  It correctly scans the incoming data f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s and counts up the number of lines currently in the buffer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heck to see how long the incoming lines are to determine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orizontal scrolling should be enabled in the do_sputn()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Terminal class.  Anyway, if you use TTerminal and need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scrollbar enabled, the fix requires modifying the sourc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VIEW.H and TEXTVIEW.CPP an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N-02.01 - TEXTVIEW.H - Revised Sat 11/1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line at about line 86 immediately after the bufD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and before the closing brace of the TTerminal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hort curLineWidth;   // Added horizontal cursor tr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pplied this patch from a previous release, change line 8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hort buf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vision to the patch is necessary due to the us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fsets in the TTPRVLNS.ASM module.  These offsets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ENINC, but users who do not have TASM cannot rebuild thos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ving the additional data member to the end of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offsets will remain unchanged.  With this revis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, the supplied TTPRVLNS.OBJ files used for bug fix TV2B-17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regardless of whether curLineWidth is present or not. 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Gacek [75202,543] for bringing this problem to my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N-02.02 - TEXTVIEW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46-48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Front( 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Back(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Front( 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Back( 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LineWidth( 0 )       // Added for horizontal cursor 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151-156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Terminal::do_sputn( const char *s, int cou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hort screenLines = limit.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ushort i = 0; i &lt; count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 s[i] == '\n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Lines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at sec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Terminal::do_sputn( const char *s, int cou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hort screenWidth = limit.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hort screenLines = limit.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BUG FIX - Mon 07/25/94 - EFW: Made TTerminal adjust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crollbar limi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ushort i = 0; i &lt; count; i++, curLineWidth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s[i] == '\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Lines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Check width when an LF is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(curLineWidth &gt; scree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Width = curLine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Reset width for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LineWidth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ne last check for width for cases where whole lines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received, maybe just a character or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curLineWidth &gt; scree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Width = curLine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for() loop and if() statement comparison have been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07/25/94 release of the bug list.  I forgot that do_sputn(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single characters and partial lines.  The first set of fixes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is into account.  The above change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77 (about line 191 after the above change)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Limit( limit.x, screenLine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Limit( screenWidth, screenLine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N-03 - HARDWARE.ASM (reported by Patrick Reilly (TeamB) [71333,2764]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CPPDOS fo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ly, this really could be classed as a bug, but it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 occurring one.  In the constructor for THardwareInfo, a call to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Fh (DOS Multiplex) is made without checking to see if an ISR i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.  In DOS versions prior to 3.0, there are no guarante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rupt vector will be non-null.  In such cases a crash wi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ARDWARE.ASM, proc @THardwareInfo@$bctr$qv, line 39,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Are we running in protected m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AX,0FB4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Are we running in protected m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AX,352FH      ; Check for a null INT 2F handle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  21H           ;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AX,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   AX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Z    @@nodp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AX,0FB4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sures that a null interrupt handler isn't called for those PC'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of DOS that doesn't use INT 2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N-04 - TMOUSE.CPP (reported by Dave Sieber [CodeWorks] 76662,1632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CPPDOS fo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24/96 - THIS BUG FIX WILL CAUSE YOUR TV APPS TO FAIL UNDER WIN95/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is a chance that your apps will be ran on those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apply this bug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was reported as a *possible bug* but cannot be reprodu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Cs.  Many TV mouse problems are related to the type of mou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's version.  If you are experiencing a similar problem as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this fix may help.  This particular fix was reported to corr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using the Microsoft serial mouse and 8.20 driver in a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application.  It should also be noted that in 32-bit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mouse control is handled by 32RTM and the conso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below was reported after adding driver calls to manually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's range (probably bypassing TV's 32-bit mouse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: 04/1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ard Bothne [73532,2000] posted a message in BCPPDO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86() is not supported under WinNT or Win32s and that program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x won't run under NT, Win95, or a Windows 3.1 DOS box.  H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that he had not tried this fix but would not use 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noted reason.  While I do not have access to NT or Win95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this under a Windows 3.1 DOS box and it does work with no 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as far as I can tell.  If someone would care to verify or 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ence of a problem on NT or Win95, please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DPMI32 TV app, changing to 43/50 line mode and then back to 25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auses the mouse to disappear off the bottom of the screen.  I h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what I think the problem is, and what I've done to correct it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MOUSE.CPP at line 142 (the #endif line of the THWMouse::setRan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), insert the following conditional #else code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this part added by djs, 9-11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S in, 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.w.ax 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.w.cx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.w.dx = ushort(rx &lt;&lt;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386(0x33, &amp;in, &amp;ou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.w.ax =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.w.cx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.w.dx = ushort(ry &lt;&lt;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386(0x33, &amp;in, &amp;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to remove line 20 and line 24 (#if !defined(__FLAT__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#endif) so that DOS.H is included for the int386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N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.DEF file for TV 2.0 DPMI apps - Eric Berger [75470,2426]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from Jason Douglas (Borland) [71333,1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protected mode TV 2.0 application runs short on memo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normally terminates with an exception 000B.  As it turns out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de segments that should be fixed.  It's exactly the same situ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laid TV app.  There are some modules that cannot be overlai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ame modules should be marked as fixed in a .DEF file when compi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PMI program.  We are not interested that the segments are fix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using selectors in protected mode and callbacks in real mode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ant to make sure the segments are non-discardable so we know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in memory.  The reason being is we are trying to prevent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n interrupt occurs and the code to handle the interrupt (or 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calls) is not in memory.  What if the system is already 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apping another segment, for example)?  That operation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 due to the non-reentrant nature of DOS, and we're stuc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that points to a segment that is not in memory and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000B.  In low memory situations where there could b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going on this could turn out to be a big problem.  This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ituation under an overlay scheme, and so we want to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odules that cannot be overlaid have their code segment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iscardable in the .DEF file of a DPMI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is the text for a default .DEF file that should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nk a TV 2.0 DPMI application.  Simply add it as a no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's project file or include it in the TLINK step of the make fi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s also included in a separate file with this document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using a .DEF file, just add the necessary information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SEGMENTS statement in the .DEF file is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veral of the modules use lower case letters.  The IDE link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ssue any error messages as a consequence of SEGMENTS directiv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 identifed segments so be sure that you have specifi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LINK section from a mak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SOURCE).exe: dirs $(CFGFILE) $(OBJDIR)\$(SOURCE)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TLINK) @&amp;&amp;|</w:t>
      </w:r>
    </w:p>
    <w:p>
      <w:pPr>
        <w:pStyle w:val="PreformattedText"/>
        <w:bidi w:val="0"/>
        <w:spacing w:before="0" w:after="0"/>
        <w:jc w:val="left"/>
        <w:rPr/>
      </w:pPr>
      <w:r>
        <w:rPr/>
        <w:t>$(LINKFLAGS)/L$(LIBPATH) +      # link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(STARTUP)+                     # start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(OBJDIR)\$(SOURCE).obj         # user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(SOURCE)                       # ex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$(SOURCE)                       # ma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(LINKOVY_ON) $(USERLIBS)+      # overlayabl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(LINKOVY_OFF) $(STDLIBS)       # non-overlayabl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V20DPMI.DEF                    # DPMI .DEF file for TV 2.0  &lt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0DPMI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TYP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PRELOAD MOVEABLE DISCAR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RELOAD MOVEABL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SIZE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IZE 1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sysint_TEXT PRELOAD FIXED NONDISCAR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ERR_TEXT PRELOAD FIXED NONDISCAR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st_TEXT PRELOAD FIXED NONDISCAR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S_TEXT PRELOAD FIXED NONDISCAR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S2_TEXT PRELOAD FIXED NONDISCAR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_TEXT PRELOAD FIXED NONDISCAR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CREEN_TEXT PRELOAD FIXED NONDISCAR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VENT_TEXT PRELOAD FIXED NONDISCARD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N-06 - Link order for TV.LIB and BIDS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been noted on a couple of occasions that DPMI16 progra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know to fail due to the BIDSL.LIB (container class library)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 ahead of TV.LIB.  In real mode applications, the IDE always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SL.LIB after TV.LIB in the link order, so there are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IDE places BIDSL.LIB *ahead* of TV.LIB when you build a DPMI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It contains some stream operators that match those in TV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linked in instead of the TV.LIB copies when it appea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V.LIB.  This causes unexplained lock-ups and crashes.  By insu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V.LIB is linked in ahead of BIDSL.LIB, i.e. via a makefile or by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container class checkbox in the Target Expert, you can fix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If your lock-ups and crashes continue after doing that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related to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N-07 - Supporting extended screen sizes in a proper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Vision applications will support extended screen siz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x25, but only with two restrictions.  The first is that you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d screen size before running the application and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never call setScreenMode() to repaint the screen or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creen size.  As written, TV enforces usage of the standard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(25 lines and 43/50 lines).  Normally, this isn't a problem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 the active color palette using command line switches or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fter altering the color palette via TColorDialog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etScreenMode() to show the proper colors and it will always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ack to 50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hanges correct this behaviour and make 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ore screen-size aware.  A side benefit to this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be able to call setScreenMode() to set any screen siz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d ones such as 132x25.  Be warned that all video car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, and the values used for one card most likely will NOT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.  Check your owners manual to see what mod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ource is Ralf Brown's interrupt list.  It contains a list of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values for most cards.  Even then, some cards don't support the INT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change modes and may require a special driver or external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video mode prior to running the application.  Another probl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encounter is with the mouse.  Some mouse drivers don't recogniz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creen sizes and garble the display when used.  My experien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hat the 60 line modes (132x60 and 80x60) are the ones tha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All other modes seem to work okay with most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last thing to mention is switching to/from 43/50 line mod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ode, it was sufficient to follow the example in TVFORM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oggling modes (simply flipping the smFont8x8 bit on or off)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extended screen modes, this is no longer relevant or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proper way to switch back and forth between the initi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43/50 line mode.  This will work regardless of the screen m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cmToggle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If already in 43/50 line mode, return to the startu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TScreen::screenMode == (TDisplay::smCO80 | TDisplay::smFont8x8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If startup mode was 80x43/50 go to 25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(TScreen::startupMode != (TDisplay::smCO80 | TDisplay::smFont8x8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ScreenMode(TScreen::startup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ScreenMode(TDisplay::smCO8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creenMode(TDisplay::smCO80 | TDisplay::smFont8x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ndividually (supported by any EGA/VG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cm80x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creenMode(TDisplay::smCO80);      // 8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cm80x43_50:              // 80x43 or 80x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creenMode(TDisplay::smCO80 | TDisplay::smFont8x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extended screen sizes is simply a matter of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creenMode() the proper mode value supported by your video c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s are for a TSeng ET4000 chi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cm132x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creenMode(0x0023);      // TSeng ET4000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cm132x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creenMode(0x0024);      // TSeng ET4000 132x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cm132x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creenMode(0x0022);      // TSeng ET4000 132x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nges involve removing the code that forces the standard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ing the code that forces a font change so that it only does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3/50 line mode.  Doing the font change for all extended mod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causes the display to only occupy about three quar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screen.  The critical error message display line is also chang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occupies the full width of the screen in 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YSERR.CPP, TSystemError::sysErr(), lines 148-150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moveChar( 0, ' ', c, 8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moveCStr( 1, s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moveCStr( 79-cstrlen(sRetryOrCancel), sRetryOrCancel,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EFW - Modified to be screen size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moveChar( 0, ' ', c, TScreen::screenWid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moveCStr( 1, s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moveCStr( TScreen::screenWidth - cstrlen(sRetryOrCancel) -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etryOrCancel,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ARDWRVR.CPP, THardwareInfo::getScreenMode(), lines 126-127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 getScreenRows() &gt; 2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|= TDisplay::smFont8x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EFW - Only change fonts if screen rows &gt; 25 AND mode = smCO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 getScreenRows() &gt; 25 &amp;&amp; mode == TDisplay::smCO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|= TDisplay::smFont8x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: Fri 04/1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change I supplied didn't always work.  I also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given screen mode was not ac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rdwareInfo::setScreenMode() was called, so it never pick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screen dimensions.  The following alteration sets the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setting the console buffer information, thus any screen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 32-bit DPMI ap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ARDWRVR.CPP, THardwareInfo::setScreenMode(), lines 131-140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IS IS THE ORIGINAL TV 2.0 CODE NOT THE ALTERED CODE FROM 12/1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altered code is similar, but had sections commented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some new code before the if() statement.  The if() statemen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was added back in with this revisi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HardwareInfo::setScreenMode( ushort 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 newSize = { 80, 25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_RECT rect = { 0, 0, 79, 24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 mode &amp; TDisplay::smFont8x8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ize.Y = 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.Bottom = 4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HardwareInfo::setScreenMode( ushort 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 newSize = { 80, 25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_RECT rect = { 0, 0, 79, 24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odified to support extended screen modes - EFW - Thu 03/1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rows, co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nsure the screen mode is set so that the prope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row and columns can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platform == plDPMI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AL = mode;         // Set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AH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emit__(0x06);     // Subfunction 0x1130 destroys ES and EB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emit__(0x55);     // subfunction 0x0F destroys EBX so preser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emit__(0x5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AX = 0x113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BH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DL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!_D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DL = 2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s = _DL +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AH = 0x0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s = _A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emit__(0x5B);     // Restore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emit__(0x5D);     // Restore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emit__(0x07);     // Restore 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ize.X = c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ize.Y = r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.Right = cols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.Bottom = rows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 mode &amp; TDisplay::smFont8x8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ize.Y = 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.Bottom = 4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SCREEN.CPP, TDisplay::getCrtMode(), lines 177-178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 getRows() &gt; 2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|= smFont8x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EFW - Only change fonts if screen rows &gt; 25 AND mode = smCO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 getRows() &gt; 25  &amp;&amp; mode == smCO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|= smFont8x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SCREEN.CPP, TScreen::fixCrtMode(), lines 268-274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 (mode &amp; 0xFF) == smMono )       // Strip smFont8x8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smMo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AX =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 _AL != smCO80 &amp;&amp; _AL != smBW8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AL = smCO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_A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odified - EFW - Thu 12/08/94 - Allow all extended screen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 (mode &amp; 0xFF) == smMono )       // Strip smFont8x8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= smMo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* No long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*        return smMono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*</w:t>
      </w:r>
    </w:p>
    <w:p>
      <w:pPr>
        <w:pStyle w:val="PreformattedText"/>
        <w:bidi w:val="0"/>
        <w:spacing w:before="0" w:after="0"/>
        <w:jc w:val="left"/>
        <w:rPr/>
      </w:pPr>
      <w:r>
        <w:rPr/>
        <w:t>//*    _AX =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*    if( _AL != smCO80 &amp;&amp; _AL != smBW8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*        _AL = smCO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*    return _A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N-08 - BC++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not bugs, but do need men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recompiling several of my applications with BC++ 4.5, I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n error stating that the TStreamableClass was undefi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o the problem is simply to add '#define Uses_TStreamableCla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'#include &lt;tv.h&gt;' line.  I suspect that this i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er type and/or declaration checking in BC++ 4.5.  No probl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rt were found in the TV code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C++ 4.5 32-bit compiler may cause your 32-bit assembler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PF if you are not preserving the value of the EBX/BX registe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use of it.  Like the EDI/DI and ESI/SI registers, the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may use EBX to contain a pointer.  This is most relevant in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calls assembler functions because the 4.5 compiler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ur EBX for the 'this' pointer.  Inspection of the assembl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ior versions does show that it was preserving EBX in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ntry code, but it used the EDI pointer for 'this' so I ha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the problem before.  The TV 2.0 assembler modules do preserve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are no changes requir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N-09 - Suggestions for TV makefile (reported by Dave Midg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100117,2522] via e-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ike to make a couple of suggestions for improv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V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 get the make parameters wrong and it fails, you are lef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correct version of TV.CFG which never gets put right.  TV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recreated every time.  This is done as follows (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are approximate and may be different due to other patch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KEFILE, lines 249-253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: $(CFGNAME) dirs $(TVLIBDIR)\$(LIB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$(CFG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XIST $(OBJDIR) MD $(OBJ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vvvvvvvvvvvvvv&lt;-------------------------- Reverse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: dirs $(CFGNAME) $(TVLIBDIR)\$(LIB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$(CFG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Recreate the config file every time in case of problems. &lt;--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$(CFGNAME)                                             &lt;-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XIST $(OBJDIR) MD $(OBJ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ine 278 for the library build should be chang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OBJS:pfx=-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(drop the '-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OBJS:pfx=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events a string of "module not found messages"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deleted so the new modules can be add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urely for tidiness, and to avoid worrying new users, it's n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an '@IF EXIST' before the DEL on all the lines in bug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TV2B-13.02 that delete the assembler object files.  This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"File not found" messages (See TV2B-13.02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N-10 - Reported by Alan G. Herron [75242,1164] on BCPP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hanges will eliminate the compiler warnings 'xx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 value that is never used...' when compil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ke  -DDOS32...' to build the 32-bit version of the TV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 In TFILDLG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r near line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( new TButton( r, clearText, cmFileClear, opt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!        opt = bfNormal;     //!! remov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or near line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( new TButton( r, helpText, cmHelp, bfNormal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!        opt = bfNormal;     //!! remov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 In TMENUBOX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r near line 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Buf( 0, y++, size.x, 1, b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!              ^^ remove th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 In TMNUVIEW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r near line 5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enuItem *item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!              ^^^^ remove th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 In TSTATUSL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r near line 2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tatusItem *cur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!                ^^^^ remove th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or near line 2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tatusDef *cur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!               ^^^^ remove th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 In TVALIDA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r near line 4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ch when cycling in the 'while' loop is overwritt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83, and ch is local, hence the compiler warning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ch == '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 = pic[index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rSc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ch != '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rSc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 In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TV32.CFG is missing the 'make' stops when it can'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But the delete is in preparation for creation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V32.CFG, which is deleted when the 'make' is finished. 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n hangs.  To avoid the problem test for the presenc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rying to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or about line 2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: dirs $(CFGNAME) $(TVLIBDIR)\$(LIB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$(CFG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$(CFG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XIST $(OBJDIR) MD $(OBJ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: dirs $(CFGNAME) $(TVLIBDIR)\$(LIB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$(CFGNAME) DEL $(CFG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^^^^^^^^^^^^^^^^^^^^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$(CFGNAME) DEL $(CFG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^^^^^^^^^^^^^^^^^^^^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XIST $(OBJDIR) MD $(OBJ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N-11 - Reported by August C. Quint [100023,1545] on BCPP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KEFILE change the 4 lines starting at 91 and again at 118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    = BC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   =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  = T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 = T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    = $(BCROOT)\BIN\BC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   = $(BCROOT)\BIN\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  = $(BCROOT)\BIN\T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 = $(BCROOT)\BIN\T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adding the path is that if you do not have the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in your path, you have to manually edit the makefile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Those with the PATH directing to their Borland install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no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N-12 - TVOBJ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brought to my attention that you could not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) member of the collection classes.  The reas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SCollection::error() is static instead of virtual.  It'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the manual as being static.  In its current stat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s it pretty much useless.  The following change will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and then it can be overridden in derived collection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VOBJS.H in the TNSCollection class declaration, at about line 8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void error( ccIndex code, ccIndex info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error( ccIndex code, ccIndex info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ggested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I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always found TColorDialog's default color group and ite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to be too narrow for some descriptions which I then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.  I finally got around to widening them.  Below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for TColorDialog ready for pasting into COLORSEL.CPP a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94 (after you delete the old one &lt;g&gt;) that places all the it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place in a wider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olorDialog::TColorDialog( TPalette *aPalette, TColorGroup *aGroups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Dialog( TRect( 0, 0, 79, 18 ), colors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indowInit( &amp;TColorDialog::initFr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|= ofCente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 aPalette !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 = new TPalette( ""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pal = *aPalet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crollBar *sb = new TScrollBar( TRect( 27, 3, 28, 14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( sb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 = new TColorGroupList( TRect( 3, 3, 27, 14 ), sb, aGroup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( group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( new TLabel( TRect( 3, 2, 10, 3 ), groupText, group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 = new TScrollBar( TRect( 59, 3, 60, 14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( sb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iew *p = new TColorItemList( TRect( 30, 3, 59, 14 ), sb, aGroups-&gt;item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( new TLabel( TRect( 30, 2, 36, 3 ), itemText, p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Sel = new TColorSelector( TRect( 63, 3, 75, 7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ColorSelector::csForegroun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( forS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Label = new TLabel( TRect( 63, 2, 75, 3 ), forText, forS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( forLabe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kSel = new TColorSelector( TRect( 63, 9, 75, 11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ColorSelector::csBackgroun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( bakS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kLabel = new TLabel( TRect( 63, 8, 75, 9 ), bakText, bakS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( bakLabe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= new TColorDisplay( TRect( 62, 12, 76, 14 ), textTex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( display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Sel = new TMonoSelector( TRect( 62, 3, 77, 7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Sel-&gt;hi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( monoS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Label = new TLabel( TRect( 62, 2, 69, 3 ), colorText, monoS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Label-&gt;hi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( monoLabe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( new TButton( TRect( 51, 15, 61, 17 ), okText, cmOK, bfDefault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( new TButton( TRect( 63, 15, 73, 17 ), cancelText, cmCancel, bfNormal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Next( 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 pal !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Data( pa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I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quite a while ago and I forget who mentioned this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read in a forum message that someone had added a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TVHC.  I actually had need of something like thi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so I made the necessary alteration.  It only requires a min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nd can prove to be quite useful.  Another minor change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VHC didn't clear the screen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\BC4\EXAMPLES\TVISION\TVHELP\TVHC.CP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following at about line 990 (just before the banner messag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creen::clearOnSuspend = False;    // Prevent screen clear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getLine() function at lines 214-226 with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Line( fstream&amp;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dded comment lin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kip all lines starting with "//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s.eof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py(line, "\x1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!lineIn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.getline(line, MAXSTRSIZE, '\n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InBuffer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+lineCou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while(!strncmp(line, "//*", 3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, at line 86, add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ses_TScreen        // Get TScreen defined for clearOnSus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recompile TVHC (don't forget the 32-bit version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), you can add comment lines to your help files.  Do this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* to the first three positions of the line.  If you don't lik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you can alter them to something more prefer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Line() function.  This causes all lines that start wit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to be ignored.  It's useful for adding explanatory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for commenting out sections that aren't needed bu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I-03 - Completion of the NO_STREAMABLE build option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m Weiner [76247,14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that are interested, I have "completed" the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ing support from TV view classes, saving approx. 15-20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and approx. 15-20k from runtime memory requirements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 measured these numbers from did not use all of th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V, thus savings may be greater for other applications. 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ther simple, albeit time consuming.  Here's how to d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hange the TView, TCollection, and TValidator class declaration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y don't derive from TStreamable.  As an example, TView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S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f !defined(NO_STREAM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ss TView : public TObject, public TStrea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ss TView : public 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elpTopic, THelpIndex, TStringList, and TStrListMak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be changed because they require stream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 the class declarations for all classes derived from T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ollection, and TValidator, enclose the streaming suppor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s (streamableName(), read(), write(), the "name"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) inside '#if !defined(NO_STREAMABLE)' clauses.  Using TView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S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!defined(NO_STREAM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const char *streamableNam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return name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View( StreamableIni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const char * const _NEAR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TStreamable *buil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void write( opstream&amp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void *read( ipstream&amp;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  // NO_STREAM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!defined(NO_STREAM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line ipstream&amp; operator &gt;&gt; ( ipstream&amp; is, TView&amp; c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return is &gt;&gt; (TStreamable&amp;)c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line ipstream&amp; operator &gt;&gt; ( ipstream&amp; is, TView*&amp; c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return is &gt;&gt; (void *&amp;)cl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line opstream&amp; operator &lt;&lt; ( opstream&amp; os, TView&amp; c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return os &lt;&lt; (TStreamable&amp;)c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line opstream&amp; operator &lt;&lt; ( opstream&amp; os, TView* c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return os &lt;&lt; (TStreamable *)cl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  // NO_STREAM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eaming support functions are already conditionally comp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source code modules so there is nothing to do to them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ing I/O classes (most of which are implemented in TOBJSTRM.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compiled since some of the TV source *requires* stream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/O (such as HELP.C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uild the library, simply specify -DNO_STREAM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you run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ke -DNO_STREAM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I-04 - TSCRLBAR.CPP - Suggested by Mike Lucek [71034,2607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rmal TScrollBar has a size limit of three characters (top/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, thumb, and bottom/right arrow).  If you need or would li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rink down to two characters (the arrowheads only), you can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nges to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SCRLBAR.CPP, line 106 in TScrollBar::getSize()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max( 3, 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max( 2, 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ScrollBar::getPartCode(), lines 120-135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mark ==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= sbIndic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( mark &l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 = sbLeftArr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if( mark &lt; 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= sbPage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if( mark &lt; 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= sbPage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= sbRightArr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( size.x =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 +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to the following (the code above becomes an 'else' bloc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Check for vertical or horizontal size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(size.x == 1 &amp;&amp; size.y == 2) || (size.x == 2 &amp;&amp; size.y ==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Set 'part' to left or right arr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(mark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 = sbLeftArr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(mark ==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t = sbRightArr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mark ==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= sbIndic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( mark &l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t = sbLeftArr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 if( mark &lt; 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t= sbPage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 if( mark &lt; 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t= sbPage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t= sbRightArr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( size.x =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t +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I-05 - Extracted from MDBEEP.ZIP uploaded to BCPPDOS on CompuSer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ert J. Showalter [72220,466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nformation was extracted from MDBEEP.ZIP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11 of BCPPDOS on CompuServe.  It gives the step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V beep when you click the mouse outside the bounds of a mo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much like Windows and FoxPro do.  This gives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that the user has done something wrong.  Robert did a nic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cumenting how all of this works and what happens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events that gets it to this point.  To conserve spac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mitted that information, so if you would like to read al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see MDBEEP.ZIP for complet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GROUP.CPP add the following at about line 1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dos.h&gt;        // For sound(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nction TGroup::handleEvent(), lines 366-369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 (event.what &amp; positionalEvents) !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HandleEvent( firstThat( hasMouse, &amp;event ), &amp;h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 (event.what &amp; positionalEvents) !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get pointer to topmost view holding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View* p = firstThat(hasMouse, &amp;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we have a view; send event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HandleEvent(p, &amp;h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if (event.what == evMouse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it was a mouse click and we don't have a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so sound a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nd(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ay(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sou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I-06 - DRIVERS2.CPP (reported by Dmitry Y. Kazar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TERNET:dima@daraws.izmiran.rssi.ru) via e-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unction ctrlToArrow(), the arrays with codes are alway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stack upon function entry.  This is not necessary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ver changed.  They should be static to eliminate this extr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IVERS2.CPP, lines 38 and 44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uchar ctrlCodes[]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ushort arrowCodes[]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nst uchar ctrlCodes[]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nst ushort arrowCodes[]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I-07 - TVMemMgr - Reported by Tim Falconer (Gravity) [71573,3434] on BCPP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Vision doesn't free the safety pool upon exit and thus on ex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impression that there is a 4096 byte memory leak (larg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resized the safety pool).  Here's a fix for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Put the following routine in NEW.CP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VMemMgr::clearSafetyPo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SafetyPool(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e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Add this line to the TVMemMgr class in BUFFERS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void clearSafetyPoo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Add a call to the new routine to TProgram's shutDown in TPROGRAM.CP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Program::shutDow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Lin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Bar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Top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Group::shutDow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MemMgr::clearSafetyPool();    // Release the safety pool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add '#define Uses_TVMemMgr' to the top of the file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#include &lt;tv.h&gt;' line so that the class definition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that reads "inited=0" is necessary because the safety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sized whenever something is destroyed/deleted because TV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calls it if the safety pool is set to zero. It pre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pool was thrown out to save memory, which might now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elete.  Setting "inited" to zero skips this step,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resize the pool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I-08 - TVMem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related note to the above improvement, you can have TV fre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's discardable memory when suspended.  This has th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some additional memory for operations such as shell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ca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 NEW.CPP, add the following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VMemMgr::sus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(TBufListEntry::freeHead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dd this line to the TVMemMgr class in BUFFERS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void suspend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dd a call to the new routine to TApplication's suspend in TAPPLICA.CP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Application::sus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ystemError::susp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ventQueue::susp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creen::suspen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MemMgr::suspend();       // Release discard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add '#define Uses_TVMemMgr' to the top of the file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#include &lt;tv.h&gt;' line so that the class definition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 Woodruff (Tea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S ID: 74431,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74431.25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S ID: 72134,1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72134.115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03/24/96 21:00:2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