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ortable 32 Bit TurboVision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 22.2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tches Copyright 1993,1994,1995 by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ierw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pport for 'Borland C++ for OS/2' by Tommy Andrea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pport for djgpp by Alain Bo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Vision Copyright (c) 1991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ckage contains context diffs that can be applied to the Turb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s that come with BC 3.1. The program 'patch' (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t's not the one that is shipped with OS/2) can apply the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BSOLUTLY NO WARRANTY THAT THE PATCHES ARE 'CORRECT' OR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WAY. I AM NOT LIABLE FOR ANY DAMAGE ARISING OUT OF YOUR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hermore, the port is not finish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support for the following 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BM Cset++ 2.1 for native OS/2 2.x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compiler I use 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runs fine with this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rland C++ for OS/2 for native OS/2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n't got this compiler myself. Do expec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BCC 1.0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nu C++ 2.6.0 using the Eberhard Mattes Extender (em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8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/emx generates both OS/2 2.x and DOS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have emx0.9a/gcc 2.6.3 but I have reports that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tcom C++ 10. For both OS/2 2.x and DOS4GW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4GW stuff should work ok, I use it quit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S/2 support is not finished, but should be very 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jgpp, the gcc distribution by DJ Delorie,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pSpeed C++ (16Bit) is not supported. Code frag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Copyright and bug report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l free to use my patches in any way you like, but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 a changed version of them in source form.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 certain parts of my sources in your own projects, ask m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problems installing them, if you have any ideas h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ort better, if you want the latest version, or if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ay hello, pleas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wald@tu-harburg.d400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used to be an 'offical' ftp server for th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tp.uni-hamburg.de', but it doesn't accept uploads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end your enhancements back to me. I'd like to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body actually uses these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General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nstall.doc file contains step by step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removed all assembler parts to make debugging an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s to other compilers less painful. The most complicated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writ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urs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xposd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, the C++ functions do things a bit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screen is scrambled, look for bugs in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new C++ code slows TV down, but on a 386 it's sti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st of my comments are in german. I can't expres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ts in a foreign language very well. The doc files are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lling/syntax/whatever errors. I know. Complaints are accep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ect german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NT24 handling has been removed. OS/2 opens a new screengrou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s and chooses the correct national language, thus the routin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less. emx+gcc running under DOS can't handle the INT24. Swapping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during the INT24 handling and DOS is not reent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V had itself linked into a number of interupts. I have removed all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'm not sure if this causes unexpected results. Some keystrok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recognised. Scancode conversion is now is TEvent.cpp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ome scancodes, see TKey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mx/dos Alt-Space does not create an event. This is a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included german text for the messagebox, the fileselector and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efined objects. If you don't want them, change patches.h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V is not reentrant. Do not call TV functions in more than one threa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ternative, use semaph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 not use getch() and the like after calling the TApplication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ight confuse the keyboard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use CSet++ most of the time. Not every function is test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 when compiled with the other compilers.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om/DOS4GW I use OS/2 only. The emx/dos combination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 to debug for me. I have emx on a HPFS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link the program, quit OS/2, boot DOS, check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OS/2 again, edit the source. Usually I don't care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 version. Please report EVERY od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DOS executables only, please use the WATCOM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gpp compiler. emx programs will not run with DPMI (Windows 3.x, OS/2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2: The DOS Ticker has been replaced by a dummy variable. I ha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icker function, but some time-based events are not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notice that the window doesn't scroll when you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FileSelector and the DirectorySelector have been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ing HPFS filenam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 class DirService for portable director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erminal has been changed to support ordinary streambuf 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_sputn() function is gone, I have replaced it with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consumeChars. sync() is now overridden by TText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flow() has been changed. Every TTerminal is buffer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ile 'dumb.cpp' is included for a sample application. Just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e.g. emx/os2: gcc -Zmts dumb.cpp -lioos2 -ltv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rminal supports a buffer of up to 256KB. If you need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the file textview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Bit to 32Bit type conversion still isn't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 is 32Bit, but the data structure used by Borland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table for long texts. You'll notice an intolerable 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ers can contain more than 16000 Objects now. But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rminal is 32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files are limited to 64KB to maintain comp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resource files. Please note that it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ore 'int's in a resource file. 'int's can be 2 Bytes or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, therefore the file structure depends on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 near and far keywords have been removed. If you st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, please report th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is a known problem in this release: The fileviewer in tv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ridiculous amounts of memory. The cause is still unknown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 something to do with TNSCollection. The problem occu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 only, it is probably a bug in gcc 2.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editor in tvedit.exe runs 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corrected a HUGE bug in the emx/dj iostreams. resource fi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now. But for some reason, the resource file isn't crea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written. Thus, it never will shrink. I'll fix that in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ICC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used CSet++ 2.0 with the compiler CSD 4 installed. The compile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lid code in a number of files when you switch on th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optimization, TV run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fter Feb. 1994 I used CSet++ 2.1. I didn't test the patch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compiler since. With CSD9 (or older), the compiler generate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for TView.cpp if you switch the optimization on. CSD11 int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that prevents TV programs from running. I haven't teste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ent CSD's or CSD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SD9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worry about warnings EDC3110, EDC3133, EDC3199, EDC3200, EDC3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nastiest bug I encountered in CSet++ is a missing #pragma pack(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sub.h. (Toolkit 2.0 and 2.1) It is line 1083 in my version. Pleas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ndif /* INCL_MOU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every source file in your project with /Gm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clude the tv heade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clude=F:\tv\include;%inclu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BCC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ta testing and code by Tommy Andreasen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with options -a and -sm. Link with the multithread library c2mt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haven't got this compiler myself. Do expect problems. Tes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C 1.0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seems to be a problem with BCC 1.5. The Compiler does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oading virtual functions. The Compiler generates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linker barfs. still investig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EMX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cc/emx is available via ftp at ftp.uni-stuttgart.de, prep.ai.mit.e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ther archives. (in the os2 s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ease use gcc 2.6.0 (or later) for compiling 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 2.4.5 (with emx0.8g), gcc 2.5.7 and gcc 2.5.8 hav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with the virtual function calling mechanism and function h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s with OS/2 2.x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t is not possible to generate an executable that runs under DOS _and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. This is a known bug in emx. For OS/2, compile and link all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-Zmts, for a DOS version leave the -Zmts away. The _TV4OS2_ macro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 even if you generate a DOS program. Hopefully one ca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program with DOS and OS/2 using the next version of em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DOS, use the emx option -acmw . You can set it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bind, e.g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.EXE -g -o demoemx ascii.O calc.O calendar.O fileview.O gadgets.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dlg.O puzzle.O tvdemo1.O tvdemo2.O tvdemo3.O -liodos -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bind -b c:\emx\bin\emxl.exe demoemx -ac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OS/2, you might want to link the program directly.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.EXE -g -Zmts -o demoemx.exe ascii.O calc.O calendar.O fileview.O gadgets.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dlg.O puzzle.O tvdemo1.O tvdemo2.O tvdemo3.O -lioos2 -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Gnu iostreams lib doesn't know ios::binary. Please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ioli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ostreams do not link in if the *.o files do not use the io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. Do not switch the '-lioos2' and the '-ltv' to make the lin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up! This will screw up the order of the initialization of st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and will probably result in a cor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insert a dummy iostream reference into main(). e.g. cerr &lt;&lt; '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is the case in the hello.cpp ap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worry about warnings 'assigning negative values to unsigned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24 Handling for emx/gcc/dos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is experimental mouse support for emx/gcc/do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. Load the emxmouse.exe TSR, then the emx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mouse is no mouse.com replacement, load mouse.com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echnique used to get the mouse event is highly questi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documented in the emxmouse.mod file. If the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7 is used in your system you'll have to change the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mouse.mod and tmouse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use the OS/2 header files from the IBM Toolkit, change bsesub.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in the icc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want a small executable, compile all files with -O2 instead of -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 without -g and run emxbind to strip the symboltable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mxbind -s demoemx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don't link with any gnu C++ libraries but with the li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lib.zip, you won't include any GPL code in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think so.... Please reread the copying*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GDB te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all sources with -g, link with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gdb. 'gdb demoemx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'list' to list a few lines of 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'list' to list more lines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'help list'. You'll get all the options for the '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. try 'help' with all the other command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a breakpoint. 'break TView::write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idn't compile tvwrite.cpp with -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't work. Try anoth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the program. 'ru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breakpoint will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gdb says 'No such file..'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rectory F:/tv/source' then '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int some variables. 'print *th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every c expression you can think of, including c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nd out how you got here. 'b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p through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ep' will step int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xt' will step o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a breakpoint to line number 1234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file. 'break 123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 the current breakpoints. 'info bre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lete the first one. 'delete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tinue the suspended program. 'co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qu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Watcom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use the OS/2 header files from the IBM Toolkit, change bsesub.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in the icc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 INT24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r switches: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defaults with 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ing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Byte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r switches: (O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defaults with 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ing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Byte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hread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S4GW: Full mous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quite. It works. But don't ask how I di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jgpp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de and debugging by Alain Borel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Gnu iostreams lib doesn't know ios::binary. Please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ioli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ostreams do not link in if the *.o files do not use the io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. Do not switch the '-lgppio' and the '-ltv' to make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up! This will screw up the order of the initialization of st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and will probably result in a cor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insert a dummy iostream reference into main(). e.g. cerr &lt;&lt; '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is the case in the hello.cpp ap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worry about warnings 'assigning negative values to unsigned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24 Handling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ing the screen is still a mystery. I (JS) used dosputmem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 can't understand why the 'ScreenPrimary' Array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OS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rudimentary support for the TopSpeed Compiler by Clarion Inc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se parts for generic D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oesn't work and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Installat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ad the instal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How to make your own programs comp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try to compile them. However, the Borland 3.1 compiler di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cary language constr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st of the 32Bit compilers will have troubles with missing 'con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MyOwnApp::doSomething( TRect&amp; b ) is call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ct(1,1,1,1) as an argument. This will not work.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OwnApp::doSomething( const TRect&amp; b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cc didn't report an error for jumps over initializations of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b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i=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Functi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sl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{ and } around the two lines in the bla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delete [someVal] x; syntax is obsole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[] x;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 most comp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AXPATH macro is no longer defined. This is useful for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ces of your code which handle file names. You'll have to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to handling HPFS filenames correctly. After you've done tha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_MAXPAT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ndom() may have a different proto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 defined 'int random(int num)', gcc has 'long random()'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(rand()*num)/RAND_MAX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ve you made some experiences? Mail 'em back to me and I'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File Lis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n incomplete list of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th no comments are not changed. ( I ho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xfixes from Marc Sterns list are marked with B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te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el.cpp            switch jumped over initialisations, BC didn't notic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izes of some objects to make room for germa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 for TV: Constructor called TWindowInit(streamable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ColorGroupLi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serv.cpp             New file. Portable director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.cpp             TDrawBuffer::moveBuf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awBuffer::moveChar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awBuffer::moveCStr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awBuffer::moveStr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unctions are not very fast. They could us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2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.cpp               was edit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ta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lin.cpp            was framel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n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.cpp                THelpViewer::changeBounds now takes con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Help-2,Hel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ase.cpp            obsolete delete [xxx] syntax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lpTopic::wrapText returned address of loc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lpTopic::getLine returned address of loc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ed/unsigned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Hel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list.cpp            movmem changed to me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custom.cpp            Two completly useless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col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ox.cpp              BF:MessageBox-5,MessageBo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izes of some objects to make room for germa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.cpp                 TV Memory Management removed, got Linker errors: duplicate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efully OS/2 doesn't run out of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bkgrnd.cpp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button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hdrd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hkbox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lrs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lus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oll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alo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r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r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skto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dit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dl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l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ram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grou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h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inptl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abel.cpp             The nm*.cpp files are combines in nma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st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stvw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v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prmtx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rbtn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res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r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r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ctx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ddl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lin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rco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rlst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view.cpp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window.cpp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2handl.cpp            OS2-Specific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, Semaphores, til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not supplied in the ICC li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fn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.cpp             BF:TPalett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.cpp                Functions that are not supplied by i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c or emx but are used by T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kgrnd.cpp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tton.cp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rdlg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bo.cp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rs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uste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skto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alo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l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itor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dl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el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nfpn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nputl.cpp              the s*.cpp files are combines in sa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ram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rou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stor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putli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b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st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st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nu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nu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nu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mt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adiobu.cp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es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l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ol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ati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atus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rcol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rlst.cpp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dlg.cpp              shiftKey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SortedListBo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msta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st.cpp              was swap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err.cpp              removed the INT xx handlers, changed geta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ole thing is useless, because OS2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different screen in case of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t.asm              is gone. TSystemError::resume() and TSystemError::sus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w in syser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lica.cpp            The Initialization of TV was done by the contruc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tatic objects. It is now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or TSystem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the original iostream lib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ream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kgrnd.cpp             Fixed unsigned/signed char conversion (BC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tton.cpp             switch jumped over initilisations, BC didn't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Butto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drdlg.cpp            IBM forgot 'const' in _ch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Typo: two times dirLis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alog is a bit more wi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ckb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uster.cpp            BF:TCluste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mdse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lect.cpp            BF:TNSCollection-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esktop.cp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alog.cpp             BF:TDialo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coll.cpp            directory/file search; changed rather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bug: a string was not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S naming convention, +=;,[] are leg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list.cpp            directory/file search; changed rather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S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1.cpp            scankeymap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stat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Edito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2.cpp            countlines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, scani replaced by possibly in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wnd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t.cpp              Lots of compiler dependen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: The Event handling has completely changed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uses two threads for keyboard and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tried to use blocking reads for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, but I haven't found a way to ki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 safely at program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ling is used now. I am not happy ab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, idea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/gcc/dos: Mouse events are fetch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mou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4GW: Mouse callback function is a quick 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 conversion from sysint.asm is now d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t::getKeyEve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GPP: Mouse callback function using dpmi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iew.cpp            Has been changed to support ordinary streamb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s.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: TTerminal dumped core if lines were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dlg.cpp             BF:TFileDialog-1,TFileDialog-2,TFileDialog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filelist has been changed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S name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list.cpp            TV bug: could not return from a subdi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2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dirserv.cpp to access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ram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mv.cpp               was tgrm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.cpp              one cast changed from (void*) to (void*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Group-1,TGrou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tor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twi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t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dic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.cpp            BF:TInputLine-1,TInputLine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abel.cpp              BF:Selectio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stview.cpp            BF:TListViewer-1,TListView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m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uview.cpp            one cast changed, BC bug allowed a strang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MenuView-1,TMenuView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ouse.cpp              Lots of compiler dependen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storage for THWMouse::no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e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strm.cpp            changed seek_dir to ios::seek_dir, probably a BC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of(int) was assumed to b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functions to read and write plain 'cha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ramte.cpp            changed a cast, but that might be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o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gram.cpp            Event handling has changed. See teve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ystemInit Class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iobu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file.cpp            BF:TResourceFil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een.cpp             lots of os-dependen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performanc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l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ol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rt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ti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tusl.cpp            renamed min, max to avoid pre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list.cpp            changed movmem to me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'delete [xxx]'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StringLi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prvlns.cpp            was ttprvlns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ursor.cpp            was tvcursor.asm.  very depending on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xposd.cpp            was tvexpos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function does not exactly work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ew.cpp               shiftstat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ext1.cpp             getCodepage changed. Germ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ext2.cpp             init of errorString changed, gcc bug work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write.cpp             was tvwri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function 'writeView' does not exactl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the orig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.cpp             BF:TWindow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h                     Lots of changes. I'm too lazy to docum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s\*.cpp             Some changes. Look for hints in d3 if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Turbo Vision bug fix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ffs include various bugfixes for TV. I got some of them from th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.os.msdos.programmer.turbov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glist is maintained by Marc Stern, dated 8 april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ted from time to time on comp.os.msdos.programmer.turb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list of Marcs 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              Included in my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1 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2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3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4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5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6                        yes, but I didn't understand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ase-1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1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2                  no,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3                  no,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5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/max-1                     no. I used a macro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-1                     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-1                 yes ( although it is useles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-1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creenMode-1               only the TProgram.cp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s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1                      I fixed the Error Strings myself, SYSERR.CPP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the INT24 is nonexistant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tton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DirDialog-1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uster-1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orGroupList-1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alog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Collection-1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ialog-1                 yes, I have structured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ialog-2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ialog-3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List-1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-1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-2                      no, I do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-3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ne-1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ne-2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Viewer-1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Viewer-2                 yes (it is called TListViewer-3 in Marcs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View-1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View-2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SCollection-1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SCollection-2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SCollection-3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lette-1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ramText-x                  no. I don't like TParamText and the fixes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 the problem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ourceFile-1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Item                        no. The problem occured with Borlands DOS compil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rtedListBox-1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ingList-1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ew-1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-1                     no,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-2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corrected some bugs that are not in Marc Sterns bu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m are invalid C++ language constructs that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Borlands DOS Compiler. Please see the list of changes just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niest bug I have encountered is in file tvdemo2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ubroutine that changes the palette copies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emory location at 0000:0000 and changes it the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runs well under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The files the diffs are based up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versions of TV. The one I have clai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ion 1.03". (Source : tv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list of the original, unpatched files and 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760   colorsel.cpp          1180   smenubox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40   drivers.cpp           1192   smnu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06   drivers2.cpp          1226   sparamt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10   edits.asm             1207   sradiobu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41   editstat.cpp          1281   sres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06   framelin.asm          1202   sscrlba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74   geninc.cpp            1196   sscroll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12   grp.cpp               1208   sstatic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42   help.cpp              1209   sstatus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34   helpbase.cpp          1239   sstr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76   histlist.cpp          1193   sstrls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60   makefile              8775   stddlg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96   mapcolor.cpp          1010   strmsta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6   menu.cpp              1143   sview.cp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2   misc.cpp              1827   swapst.as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73   msgbox.cpp            1204   swindow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87   new.cpp               3730   syserr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10   newstr.cpp           16900   sysint.as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7   nmbkgrnd.cpp          1933   tapplica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5   nmbutton.cpp          2004   tbkgrnd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0   nmchdrdl.cpp          8631   tbutton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7   nmchkbox.cpp          5908   tchdrdlg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4   nmclrsel.cpp          1443   tcheckbo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clustr.cpp          9750   tcluste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collct.cpp          2907   tcmdse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3   nmdialog.cpp          5418   tcollec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dirbox.cpp          5921   tdesktop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4   nmdircol.cpp          3233   tdialog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dsktop.cpp          3358   tdir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14   nmeditor.cpp          6199   tdirlis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7   nmfilcol.cpp         17726   teditor1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fildlg.cpp         16153   teditor2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9   nmfillst.cpp          3409   teditwnd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  nmframe.cpp           5491   tevent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  nmgroup.cpp           5209   text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hist.cpp            9622   tfildlg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0   nminptln.cpp          2411   tfileco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  nmlabel.cpp           8058   tfiledt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lstbox.cpp          8137   tfillis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lstvwr.cpp          6116   tframe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mnubar.cpp          2561   tgrmv.as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mnubox.cpp         13092   tgroup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9   nmmnuvw.cpp           4084   thistory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2   nmprmtxt.cpp          2230   thistwin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1   nmrbtns.cpp           3138   thst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9   nmrescol.cpp          2698   tindict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3   nmscoll.cpp          10056   tinputli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2   nmscrbar.cpp          3525   tlabel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9   nmscroll.cpp          2748   tlistbox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stctxt.cpp         12293   tlst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99   nmstddlg.cpp          2936   tmemo.cp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stline.cpp          3436   tmenuba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3   nmstrcol.cpp          4360   tmenubox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strlst.cpp         16494   tmnu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5   nmview.cpp            3183   tmouse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3   nmwindow.cpp          1096   tobjec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13   palette.cpp          17466   tobjstrm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8   sbkgrnd.cpp           2034   tparamt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8   sbutton.cpp           1597   tpoint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23   schdrdlg.cpp          7283   tprogram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3   scheckbo.cpp          1600   tradiobu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84   sclrsel.cpp           2010   tres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5   scluster.cpp          4794   tresfil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9   sdesktop.cpp          6093   tscreen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47   sdialog.cpp           9755   tscrlba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2   sdircoll.cpp          4988   tscroll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66   sdirlist.cpp          2959   tsortco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6   seditors.cpp          3583   tstatic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3   sfilcoll.cpp          8105   tstatus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7   sfildlg.cpp           1772   tstr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88   sfilelst.cpp          3691   tstrlis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7   sfinfpne.cpp          2941   ttprvlns.as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8   sfinputl.cpp          3273   tvcursor.as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58   sframe.cpp            4240   tvexposd.as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9   sgroup.cpp           18737   tview.cp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6   shistory.cpp          2052   tvlib.rs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 sinputli.cpp          4213   tvtext1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74   slabel.cpp            4964   tvtext2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90   slistbox.cpp         12904   tvwrite.as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0   slstview.cpp          1137   tvwrite.i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7   smenubar.cpp          7410   twindow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Contents of this package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how the zip fil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 -c e:/original.tv/source e:/tv/source &gt;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 -c e:/original.tv/include e:/tv/include &gt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 -c e:/original.tv/demos e:/tv/demos &gt;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d1 d2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dirserv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edit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frameli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jscustom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os2hand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nma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por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sa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swap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grmv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vcurs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vexposd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vwrit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tprvln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hread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include\patche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include\dirserv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include\jscusto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makefile.e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makefile.i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makefile.b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makefile.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makefile.d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vlib.r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source\tvemx.r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demos\demo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demos\demoemx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demos\tvedit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demos\dumb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v\demos\demodj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zip -j d e:\watcom\user\tv.w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zip -j d e:\watcom\user\tv.t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zip -j d e:\watcom\user\tvdemo.w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zip -j d e:\watcom\user\tvdemo.t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jstreams\ioli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s\prog\emxmou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j d e:\ts\source\emxmouse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-z d &lt;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d.zip tvpatch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