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                                                 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Portable 32 Bit TurboVision                      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                                                 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Installation Guide                               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                                                 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 Vision Copyright (c) 1991 by Borland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his file was written by J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n Sierwald, Sierwald@tu-harburg.d400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at is a context diff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re are 3 special files in the .zip file: d1,d2 and d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se files contain 'context diffs'. There is a program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GNU diff' which compares two text files and writes the 'difference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o an output file. Here's an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ff -c f:/original.tv/source/colorsel.cpp f:/tv/source/colorsel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** f:/original.tv/source/colorsel.cpp</w:t>
        <w:tab/>
        <w:t xml:space="preserve">Thu Jun 11 03:10:00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- f:/tv/source/colorsel.cpp</w:t>
        <w:tab/>
        <w:t xml:space="preserve">Tue Nov 01 20:16:40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 162,167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 162,168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se evMouseDow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         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char oldColor = colo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 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( mouseInView( event.mouse.where 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diff file continues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this example, 'diff' compares the original colorsel.cp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 my patched colorsel.cpp file. In this example, I adde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ening brac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three lines above and below the '+    {' line ar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'context' of the patch. 'diff' can generate pa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out 'context', but this is considered unsafe.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pply the patches to a slightly changed file, 'normal diffs'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il miserab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at is that patch progra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could apply these 'context diffs' by hand. The 'diff'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e easy to read. But fortunatly, there is a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GNU patch' which reads the file containing the 'context diff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the original file and writes a patch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don't have it yet, look at your favorite os/2 ftp serv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gnu directory. Or ask archie for gnupatch.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y using diff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'd send you the complete sources, but I'm scared of Bor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gal depart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w to d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py all of the Borland Turbovision files into a new sub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e. Maybe it's c:\newt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:\newtv ------ de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---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---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---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pack the tvpatch.zip into a subdirectory, may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c:\tvp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w apply the patches. Please be VERY careful with ty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 NOT DESTROY YOUR ORIGINAL TV FILE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ease don't call the IBM patch program! You'll get a SYS1575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d \newtv\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:\gnupatch\patch &lt;c:\tvpatch\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d \newtv\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:\gnupatch\patch &lt;c:\tvpatch\d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d \newtv\de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:\gnupatch\patch &lt;c:\tvpatch\d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w your files are pat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w copy the new .cpp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d \newtv\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py c:\tvpatch\*.cpp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w copy the new .h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d \newtv\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py c:\tvpatch\*.h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t'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BM CSet++ specific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king the TV Li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opy the makefile.icc file into the \newtv\source 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opy the tvlib.rsp file into the \newtv\source 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heck if the paths in the two files are 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d to the \newtv\source 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ype nmake /f makefile.i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king a demo a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opy the demo.mak file into \newtv\demos. edit it and change the pat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f there's a 'include' line at the bottom of the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le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d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ype nmake /f demo.m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TCOM C++ 10.0(a) specific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y, I haven't got a clue. I hav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tv.tgt, tv.wpj, tvdemo.tgt and tvdemo.wpj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 they include full path names. I've got file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OS/2 version too, I could have included the *.mk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, but they are all full of path names. If you don'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r watcom compiler on drive F:, you're stu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en a project in the IDE and add all files that are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e the tvlib.rsp file and the icc makefile for c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 the compiler switches according to the port.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ke the lib, then make a demo program (duh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need help, send me a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have an idea how to make an install routine, mail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DOS version runs perfectly, though. Please don't be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ared by building new projec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X / GCC specific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re is a BIG problem with the gc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GNU iostream lib doesn't support the ios::b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refore, all files are opened as text fil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 CR (ascii 13, 015) are deleted when re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've been waiting for a better iostream lib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x 0.8d, got tired and patched some obsc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SD iostream lib (AT&amp;T 2.1 comp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ore compiling the tv files, you'll have to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new iostream lib. Make a new directory, say c:\jstream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zip the iolib.zip file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unzip the iolib.zip on a fat part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Perish the thought!), unzip will ask if you want the 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me files. type 'n' for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py ioos2.a and iodos.a to c:\emx\lib or wherever you stor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.a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n you have to change the include paths a bit. Most people have a .cm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set the environment. Here's m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 PATH=C:\EMX\BIN;C:\OS2;C:\OS2\SYSTEM;C:\OWNEXEC;F:\TOOLKT21\OS2B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 EMX=C:\EMX\BIN\EMX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 CPLUS_INCLUDE_PATH=C:/jstreams;C:/EMX/INCLUDE.CPP;C:/EMX/INCLUDE;F:/tv/includ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 INIT=c:\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 LIBRARY_PATH=C:/emx/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 TERM=m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 TERMCAP=c:/emx/etc/termcap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 INFOPATH=.;c:/emx/inf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 GCCLOAD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e co80,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MD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see, C:/jstreams is included first (to hide the iostreams heade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om gnu), the tv include files are included l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king the tv 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opy makefile.emx and tvemx.rsp to \newtv\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hange some paths in makefile.em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d to \newtv\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ype nmake /f makefile.em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king a demo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opy the demoemx.mak file to \newtv\de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hange some paths in demoemx.m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d to \newtv\de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ype nmake /f demoemx.m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JG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ee EMX / GC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me problem with the streams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 the libgppio.a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ease rename all *.cpp files to *.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king the tv 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opy makefile.dj and tvemx.rsp to \newtv\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hange some paths in makefile.d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d to \newtv\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ype nmake /f makefile.d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r make doesn't like the makefile ( I Used the Wat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6Bit make and it didn't) use makefile.dj2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king a demo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opy the demodj.bat file to \newtv\de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hange some paths in demodj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d to \newtv\de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ype demod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ype go32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 No makefile here. Im too lazy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rland C++ for OS/2, Version 1.0 and 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don't know. Use the makefile.bcc and tvlib.rsp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 the compiler switches as described in port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anybody installs the patches, maybe you write down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did it and send it back to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blem : nmake? What nmak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ution: nmake comes with the OS/2 Developers Toolkit from IB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blem : But I don't have nmak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ution: Use dmake instead. It is availabe by ft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don't know where. The switch is -f, not /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blem : gnu make doesn't like the mak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ution: hack the make files. Or use dma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don't want to include several mak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blem : (emx) I don't like the new iostream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ution: Use the old ones. Change all ios::binary references in t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ios::bin. You can't use resource files or the fileedi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blem : patch doesn't like some of the pa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ution: May happen. Probably my fault. Have a loo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 the diff files. Delete the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t patch doesn't like and apply it by h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blem : patch doesn't like the patches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ution: You're probably using a MSDOS version of p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y using another version. Rumour has it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tch program from the djgpp works quite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blem : patch wants to reverse "R" the pa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ution: Do not patch the files twice. You'll get the original files 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blem : Path names are wrong in mak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ution: Hack '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blem : (emx) My programs cra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ution: -Zmts flag wrong? If you change the os ALL FILE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be recomp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 MSDOS, you must use the -acmw f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re is a gdb example in the port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d all of the port.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