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Portable 32 Bit TurboVision                      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d 23.10.199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is release is not fully tested with emx/dos and bcc/O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INFO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BSOLUTLY NO WARRANTY THAT MY PATCHES ARE 'CORRECT' OR USEFU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WAY. I AM NOT LIABLE FOR ANY DAMAGE ARISING OUT OF YOUR US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hermore, the port is not finished, and never will be. I use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commercial project of mine which runs fine now (CSet++).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s are welcome though, I update the port from time to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support for the following compil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BM Cset++ 2.1 for native OS/2 2.x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compiler I use most of th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V runs fine with this comp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orland C++ for OS/2 for native OS/2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n't got this compiler myself. Do expect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ed with BCC 1.0 from time to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nu C++ 2.6.3 using the Eberhard Mattes Extender (em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0.9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cc/emx generates both OS/2 2.x and DOS execut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atcom C++ 10.0a. For both OS/2 2.x and DOS4GW execut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4GW stuff should work ok, I use it quite of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S/2 support is not finished, but should be very eas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jgpp, the gcc distribution by DJ Delor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00 or higher is required. V 1.12 is no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, it lacked the __dpmi_lock_linear_region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opSpeed C++ (16Bit) is not supported. I left the C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gments for hints if you want to add suppor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comp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Copyright and bug reports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atches Copyright 1993,1994,1995,1996 by 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 Sierwa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ed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upport for 'Borland C++ for OS/2' by Tommy Andrea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upport for djgpp by Alain Bo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ugfixes and improvements by Ilfak Guilfan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rbo Vision Copyright (c) 1991 by Borland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ackage contains modified source files from Borland C++ 3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rland has released the Turbo Vision source code to the publ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el free to use my patches in any way you like, but you must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tribute a changed version of them in source form. If you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tribute certain parts of my sources in your own projects (in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 - I don't care about compiled code), ask me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If you use this port, please mail me at the address below. I'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know how many people actually use the patches.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have problems installing, if you have any ideas how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port better, if you want the latest version, or if you just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say hello, please mai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rwald@tu-harburg.d400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this address doesn't work anymore,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6115.575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ill no luck? Try http://www.suchen.de and look for "Joern Sierwal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re might be an offical WWW Page. 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tp://www.tu-harburg.de/~sejs0105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re is a rather unknown Usenet gro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.os.msdos.programmer.turbov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 General stuff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he install.doc file contains step by step installation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 removed all assembler parts to make debugging and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rts to other compilers less painful. The most complicated chang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s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vwrite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vcursor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vexposd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 careful, the C++ functions do things a bit differ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r screen is scrambled, look for bugs in thos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y new C++ code slows TV down, but on a 386 it's still prett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ost of my comments are in german. I can't express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oughts in a foreign language very well. The doc files are fu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lling/syntax/whatever errors. I know. Complaints are accep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fect german,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he INT24 handling has been removed. OS/2 opens a new screengroup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rors and chooses the correct national language, thus the routin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less. emx+gcc running under DOS can't handle the INT24. Swapping c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pear during the INT24 handling and DOS is not reentr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V had itself linked into a number of interupts. I have removed all t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 I'm not sure if this causes unexpected results. Some keystroke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 be recognised. Scancode conversion is now is TEvent.cpp,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nged some scancodes, see TKeys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emx/dos Alt-Space does not create an event. This is a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ew.cpp is disabled. It was written for a low memory environm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useless under a virtual memory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 included german text for the messagebox, the fileselector and som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defined objects. If you don't want them, change patches.h 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V is not reentrant. Do not call TV functions in more than one thread.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alternative, use semaphor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o not use getch() and the like after calling the TApplication constru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might confuse the keyboard th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 use CSet++ most of the time. Not every function is tested to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rrectly when compiled with the other compilers. Eve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tcom/DOS4GW I use OS/2 only. The emx/dos combination is some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fficult to debug for me. I have emx on a HPFS parti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link the program, quit OS/2, boot DOS, check the progra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ot OS/2 again, edit the source. Usually I don't care to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dos version. Please report EVERY odd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want DOS executables only, please use the WATCOM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jgpp compiler. emx programs will not run with DPMI (Windows 3.x, OS/2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ing rsx is not recommended, I think it is far too bug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very Compiler has its own bugs. This time, I found a WATCOM bu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compiler can't copy volatile structs into normal str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WATCOM C++, the TFileViewer doesn't display the Scrollb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rrectly. With djgpp, gcc 2.7.2, the Puzzl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vdemo.exe does not work. Isn't this fun? I can't find all the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find some, please report them. I don't really use the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ymore and I'm too lazy to hunt the bugs myself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he resume/suspend mechanism had to be changed. You'll find a 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"//" comments in the constructors and resume/susp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tions. It works fine the way it is now. The func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lled at another place. Do not uncomment the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 combined all the s*.cpp and n*.cpp files into two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 a result, the tv lib is more interconnected than it was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exe files might be larger now. In non-trivial program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fference should be mini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OS2: The DOS Ticker has been replaced by a ticker function GetTicks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he FileSelector and the DirectorySelector have been chang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playing HPFS filenames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ew class DirService for portable directory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any old TV Programs rely on the codepage 437. I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the Codepage, the default under OS/2 and Win95 is CP8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e graphic characters may look a bit we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want the CP437, type "CHCP 437" at the command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CP works with DOS, OS/2 and Win95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o NOT use TEDIT to edit the makefiles. TEDIT replaces all t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spaces. The make files may not be used afterw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Terminal has been changed to support ordinary streambuf implemen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do_sputn() function is gone, I have replaced it with a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lled consumeChars. sync() is now overridden by TText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verflow() has been changed. Every TTerminal is buffered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file 'dumb.cpp' is included for a sample application. Just compil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e.g. emx/os2: gcc -Zmts dumb.cpp -liostream -ltv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erminal supports a buffer of up to 256KB. If you need m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ch the file textview.cp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Editor is 32Bit, but the data structure used by Borland 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itable for long texts. You'll notice an intolerable slow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ainers can contain more than 16000 Objects now. But I have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sted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erminal is 32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ource files are limited to 64KB to maintain compabilit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iginal resource files. Please note that it is not recomm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store 'int's in a resource file. 'int's can be 2 Bytes or 4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ng, therefore the file structure depends on the comp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ll near and far keywords have been removed. If you still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e, please report the lo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 ICC specific stuff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 used CSet++ 2.0 with the compiler CSD 4 installed. The compiler gene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valid code in a number of files when you switch on the optim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out optimization, TV runs 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fter Feb. 1994 I used CSet++ 2.1. I didn't test the patche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d compiler since. With CSD9 (or older), the compiler generates in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de for TView.cpp if you switch the optimization on. I use CSD11 now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haven't checked if the bug if still there. I just modified the mak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compile TView.cpp without opti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on't worry about warnings EDC3110, EDC3133, EDC3199, EDC3200, EDC32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he nastiest bug I encountered in CSet++ is a missing #pragma pack()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sesub.h. (Toolkit 2.0 and 2.1) It is line 1083 in my version. Please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pragma pack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endif /* INCL_MOU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ompile every source file in your project with /Gmt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tructures passed to setData/getData must be packed.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pragma pack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uct bla { ... 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pragma pack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nclude the tv headers.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include=e:\tv\include;%includ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y tvdemo.exe is 387632 Bytes long. Try to beat th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 BCC specific stuff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ta testing and code by Tommy Andreasen. Than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ompile with options -a and -sm. Link with the multithread library c2mt.li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tructures passed to setData/getData must be pa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 haven't got this compiler myself. Do expect problems. Teste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CC 1.0 from time to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here seems to be a problem with BCC 1.5. The Compiler doesn't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verloading virtual functions. The Compiler generates a w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the linker barfs. still investiga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here's BCC 2.0 now. No one asked for BCC support for two years n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'll just ignore the compiler from now on. If some of you folks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CC support for the new compilers, please mail, I'll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 EMX specific stuff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cc/emx is available via ftp at ftp.uni-stuttgart.de, prep.ai.mit.ed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other archives. (in the os2 sec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lease use gcc 2.6.0 (or later) for compiling Turbo V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cc 2.4.5 (with emx0.8g), gcc 2.5.7 and gcc 2.5.8 have se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lems with the virtual function calling mechanism and function hi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Runs with OS/2 2.x and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or DOS, use the emx option -acmw . You can set it when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xbind, e.g.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CC.EXE -g -o demoemx ascii.O calc.O calendar.O fileview.O gadgets.O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usedlg.O puzzle.O tvdemo1.O tvdemo2.O tvdemo3.O -liodos -lt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xbind -b c:\emx\bin\emxl.exe demoemx -acm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or OS/2, you might want to link the program directly. e.g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CC.EXE -g -Zmts -o demoemx.exe ascii.O calc.O calendar.O fileview.O gadgets.O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usedlg.O puzzle.O tvdemo1.O tvdemo2.O tvdemo3.O -liostream -lt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his port depends on AT&amp;T 2.1 compatible iostre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Gnu iostreams don't know the ios::binary flag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eambuf::streambuf(char*, int) constructor. In this release I ha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iles a bit and it MIGHT work with the Gnu iostreams. Please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emx\include\cpp\streambu.h : Behind "bin = _IOS_BIN" ins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,binary = _IOS_BI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have problems writing or reading binary files, please contact 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'll send you my own stream lib. It used to be included in this 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 I omitted it for space reas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he iostreams do not link in if the *.o files do not use the iostrea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 all. Do not switch the '-liostream' and the '-ltv' to make the lin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ut up! This will screw up the order of the initialization of stat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cts and will probably result in a core du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st insert a dummy iostream reference into main(). e.g. cerr &lt;&lt; ' 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This is the case in the hello.cpp app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on't worry about warnings 'assigning negative values to unsigned.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tructures passed to setData/getData must be packed.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pragma pack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uct bla { ... 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pragma pack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NT24 Handling for emx/gcc/dos is mi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here is experimental mouse support for emx/gcc/dos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lease. Load the emxmouse.exe TSR, then the emx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xmouse is no mouse.com replacement, load mouse.com as us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technique used to get the mouse event is highly question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is documented in the emxmouse.mod file. If the Interrupt 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x47 is used in your system you'll have to change the cod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xmouse.mod and tmouse.cp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TW: This method sucks. Please use dgpp or WATCOM for DOS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f you use the OS/2 header files from the IBM Toolkit, change bsesub.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bed in the icc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f you want a small executable, compile all files with -O2 instead of -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 without -g and run emxbind to strip the symboltable from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emxbind -s demoemx.ex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 GDB test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ompile all sources with -g, link with 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tart gdb. 'gdb demoemx.ex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ype 'list' to list a few lines of source c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ype 'list' to list more lines of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ype 'help list'. You'll get all the options for the 'lis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and. try 'help' with all the other commands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et a breakpoint. 'break TView::writeView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didn't compile tvwrite.cpp with -g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n't work. Try anothe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tart the program. 'ru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he breakpoint will trig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f gdb says 'No such file..'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directory F:/tv/source' then 'lis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rint some variables. 'print *thi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y every c expression you can think of, including ca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ind out how you got here. 'b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tep through th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step' will step into func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next' will step over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et a breakpoint to line number 1234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rce file. 'break 1234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ist the current breakpoints. 'info break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lete the first one. 'delete 1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ontinue the suspended program. 'con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qui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 Watcom specific stuff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tructures passed to setData/getData must be pa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o INT24 support. (Any Volunteers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ompiler switches: (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 the defaults with the following exce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arning Level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4 Byte Alig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ompiler switches: (OS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 the defaults with the following exce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arning Level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4 Byte Alig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ultithreaded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OS4GW: Full mouse suppo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l, quite. It works. But don't ask how I di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here are several bug workarounds for the WATCOM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cluded. For example, a call of INT 33h, 07h and 08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et Cursor range) will result a in crash if you swit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MM on (SET DOS4GVM=MAXMEM#1024) under plain DOS. If you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mouse, DOS4GW reports a page fault. Cute, isn't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atcom uses IBM header files, please check bsesub.h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pragma pack(2) are followed by an #pragma pack(). If not,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ert a "#pragma pack()" before #endif /* INCL_MOU */, line 10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WATCOM 10.0a. I don't have later versions (still wait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.0), but check the file in any case. You will experienc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ange cras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 djgpp specific stuff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jgpp is the DOS flavour of the gnu cc compiler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every good ftp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ode and debugging by Alain Borel. Than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n djgpp V2.00 , ios::binary has appeared. My djstre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 longer included in this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he iostreams do not link in if the *.o files do not use the iostrea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 all. Do not switch the '-lgppio' and the '-ltv' to make the lin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ut up! This will screw up the order of the initialization of stat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cts and will probably result in a core du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st insert a dummy iostream reference into main(). e.g. cerr &lt;&lt; ' 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This is the case in the hello.cpp app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on't worry about warnings 'assigning negative values to unsigned.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tructures passed to setData/getData must be packed.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pragma pack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uct bla { ... 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pragma pack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NT24 Handling is mi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ccessing the screen is still a mystery. I (JS) used dosputmem n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 I can't understand why the 'ScreenPrimary' Array doesn'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aybe the linker complains about a missing function ltoa.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port.cpp, just erase the '&amp;&amp; 0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ysterious bug in V2.00: The find_t struct is not packed. Ther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ile dialog doesn't display the first two letters of file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is known bug in gcc (C++) 2.7.2. DJ has released V2.01 rec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has added some workarounds, but for the rest of 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 insert some pragmas: (dos.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pragma pack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uct _find_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 reserved[21] __attribute__((packed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char attrib __attribute__((packed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short wr_time __attribute__((packed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short wr_date __attribute__((packed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long size __attribute__((packed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 name[256] __attribute__((packed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define find_t _find_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pragma pack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 DOS specific stuff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re is rudimentary support for the TopSpeed Compiler by Clarion Inc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 these parts for generic DOS-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doesn't work and will b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 Installation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ase read the install.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 How to make your own programs compile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st try to compile them. However, the Borland 3.1 compiler did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e scary language construc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ost of the 32Bit compilers will have troubles with missing 'cons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.g. MyOwnApp::doSomething( TRect&amp; b ) is call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ct(1,1,1,1) as an argument. This will not work. Change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yOwnApp::doSomething( const TRect&amp; b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cc didn't report an error for jumps over initializations of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e b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i=4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eFunction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e sl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ert { and } around the two lines in the bla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he delete [someVal] x; syntax is obsolete.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lete [] x;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tructures passed to setData/getData must be packed.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pragma pack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uct bla { ... 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pragma pack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On most compil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he MAXPATH macro is no longer defined. This is useful for fin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eces of your code which handle file names. You'll have to chang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s to handling HPFS filenames correctly. After you've done that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V_MAXPATH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o not declare your TApplication staticly.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ditorApp editorAp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mai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orApp.run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wro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mai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ditorApp editorAp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orApp.run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random() may have a different proto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rland defined 'int random(int num)', gcc has 'long random()'.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(rand()*num)/RAND_MAX)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lease follow the instructions on patching bugged include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compilers. They are 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Have you made some experiences? Mail 'em back to me and I'll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m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 File List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is an incomplete list of chan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 with no comments are not changed. ( I hop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xfixes from Marc Sterns list are marked with B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gtest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lorsel.cpp            switch jumped over initialisations, BC didn't notice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nged sizes of some objects to make room for german tex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gfix for TV: Constructor called TWindowInit(streamableIn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F:TColorGroupList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serv.cpp             New file. Portable directory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ivers.cpp             TDrawBuffer::moveBuf from asm to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DrawBuffer::moveChar from asm to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DrawBuffer::moveCStr from asm to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DrawBuffer::moveStr from asm to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se functions are not very fast. They could use po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ivers2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s.cpp               was edits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stat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melin.cpp            was framelin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inc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p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p.cpp                THelpViewer::changeBounds now takes const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F:Help-2,Help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pbase.cpp            obsolete delete [xxx] syntax chang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lpTopic::wrapText returned address of local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lpTopic::getLine returned address of local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gned/unsigned bugs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F:Help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stlist.cpp            movmem changed to mem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scustom.cpp            Two completly useless cla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pcolor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sc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gbox.cpp              BF:MessageBox-5,MessageBox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nged sizes of some objects to make room for german tex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.cpp                 TV Memory Management removed, got Linker errors: duplicate symb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pefully OS/2 doesn't run out of swap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str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bkgrnd.cpp     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button.cpp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chdrdl.cpp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chkbox.cpp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clrsel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clustr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collct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dialog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dirbox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dircol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dsktop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editor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filcol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fildlg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fillst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frame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group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hist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inptln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label.cpp             The nm*.cpp files are combines in nmall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lstbox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lstvwr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mnubar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mnubox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mnuvw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prmtxt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rbtns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rescol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scoll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scrbar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scroll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stctxt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stddlg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stline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strcol.cpp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strlst.cpp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view.cpp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window.cpp       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s2handl.cpp            OS2-Specific Initializ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reads, Semaphores, til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tions not supplied in the ICC li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 as fnspl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lette.cpp             BF:TPalette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rt.cpp                Functions that are not supplied by ic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cc or emx but are used by TV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bkgrnd.cpp      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button.cpp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drdlg.cpp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ckbo.cpp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lrsel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luster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desktop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dialog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dircoll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dirlist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ditors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filcoll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fildlg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filelst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finfpne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finputl.cpp              the s*.cpp files are combined in sall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frame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group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story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putli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label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listbox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lstview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enubar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enubox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nuview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ramte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adiobu.cpp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escoll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crlbar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crolle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tatict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tatusl.cpp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trcoll.cpp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trlst.cpp        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ddlg.cpp              shiftKeys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F:TSortedListBox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mstat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view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apst.cpp              was swapst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indow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err.cpp              removed the INT xx handlers, changed getakey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whole thing is useless, because OS2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a different screen in case of an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int.asm              is gone. TSystemError::resume() and TSystemError::suspend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e now in syserr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pplica.cpp            The Initialization of TV was done by the contructo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e static objects. It is now done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structor TSystemIni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use the original iostream lib, re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ostream initial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bkgrnd.cpp             Fixed unsigned/signed char conversion (BC bu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button.cpp             switch jumped over initilisations, BC didn't noti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F:TButton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chdrdlg.cpp            IBM forgot 'const' in _ch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xed Typo: two times dirList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Dialog is a bit more wide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checkbo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cluster.cpp            BF:TCluster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cmdset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collect.cpp            BF:TNSCollection-1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ck() bugfix by Ilf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desktop.cpp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dialog.cpp             BF:TDialog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dircoll.cpp            directory/file search; changed rather a 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V bug: a string was not ter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PFS naming convention, +=;,[] are legal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dirlist.cpp            directory/file search; changed rather a 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PFS file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ditor1.cpp            scankeymap asm to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state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F:TEditor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ditor2.cpp            countlines asm to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an, scani replaced by possibly incompat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ditwnd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vent.cpp              Lots of compiler dependent 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S/2: The Event handling has completely changed.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rt uses two threads for keyboard and mou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have tried to use blocking reads for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reads, but I haven't found a way to kill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reads safely at program shut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lling is used now. I am not happy about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ution, ideas are 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x/gcc/dos: Mouse events are fetch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xmouse program. (wr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4GW: Mouse callback function is a quick h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ancode conversion from sysint.asm is now don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vent::getKeyEven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JGPP: Mouse callback function using dpmi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view.cpp            Has been changed to support ordinary streamb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plementations. See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gfix: TTerminal dumped core if lines were too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fildlg.cpp             BF:TFileDialog-1,TFileDialog-2,TFileDialog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ize of the filelist has been changed to dis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PFS names 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filecol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filedtr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fillist.cpp            TV bug: could not return from a subdir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2 char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s dirserv.cpp to access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frame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grmv.cpp               was tgrmv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group.cpp              one cast changed from (void*) to (void*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F:TGroup-1,TGroup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tory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twin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stview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ndictr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nputli.cpp            BF:TInputLine-1,TInputLine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label.cpp              BF:Selection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listbox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lstview.cpp            BF:TListViewer-1,TListViewer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gfix by Ilf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emo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enubar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enubox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nuview.cpp            one cast changed, BC bug allowed a strange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F:TMenuView-1,TMenuView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ouse.cpp              Lots of compiler dependent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ed storage for THWMouse::no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bject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bjstrm.cpp            changed seek_dir to ios::seek_dir, probably a BC bu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owe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zeof(int) was assumed to b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ed functions to read and write plain 'char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paramte.cpp            changed a cast, but that might be not wor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point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program.cpp            Event handling has changed. See tevent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SystemInit Class is n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diobu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scoll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sfile.cpp            BF:TResourceFile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screen.cpp             lots of os-dependent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F:performance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scrlbar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scrolle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sortcol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statict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statusl.cpp            renamed min, max to avoid pre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strcoll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strlist.cpp            changed movmem to mem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moved 'delete [xxx]'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F:TStringList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prvlns.cpp            was ttprvlns.a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vcursor.cpp            was tvcursor.asm.  very depending on the 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vexposd.cpp            was tvexposd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new function does not exactly work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origina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view.cpp               shiftstat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vtext1.cpp             getCodepage changed. German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vtext2.cpp             init of errorString changed, gcc bug work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man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vwrite.cpp             was tvwrit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new function 'writeView' does not exactly 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ke the origina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window.cpp             BF:TWindow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.h                     Lots of changes. I'm too lazy to document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os\*.cpp             Some changes. Look for hints in the diffs if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wn programs don't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 Turbo Vision bug fixes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y files include various bugfixes for TV. I got some of them from the news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.os.msdos.programmer.turbovis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buglist is maintained by Marc Stern, dated 8 april 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is posted from time to time on comp.os.msdos.programmer.turbo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e is a list of Marcs bugfix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                         Included in my vers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p-1               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p-2                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p-3                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p-4                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p-5                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p-6                        yes, but I didn't understand tha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pBase-1            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ssagebox-1          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ssagebox-2                  no, enhan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ssagebox-3                  no, enhan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ssagebox-5          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/max-1                     no. I used a macro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use-1                      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formance-1                 yes ( although it is useless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ction-1           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ScreenMode-1               only the TProgram.cpp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eams-1             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-1                      I fixed the Error Strings myself, SYSERR.CPP is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member that the INT24 is nonexistant unde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Button-1             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ChDirDialog-1        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Cluster-1            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ColorGroupList-1     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Dialog-1             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DirCollection-1      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ditor-1             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FileDialog-1                 yes, I have structured th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FileDialog-2         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FileDialog-3         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FileList-1           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Group-1              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Group-2                      no, I don't nee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Group-3              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nputLine-1          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nputLine-2          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ListViewer-1         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ListViewer-2                 yes (it is called TListViewer-3 in Marcs li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enuView-1           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enuView-2           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NSCollection-1       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NSCollection-2       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NSCollection-3      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Palette-1            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ParamText-x                  no. I don't like TParamText and the fixes do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x the problem 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sourceFile-1       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SItem                        no. The problem occured with Borlands DOS compiler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SortedListBox-1      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StringList-1         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View-1              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Window-1                     no, enhan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Window-2             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have corrected some bugs that are not in Marc Sterns bug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st of them are invalid C++ language constructs that are not de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 Borlands DOS Compiler. Please see the list of changes just befor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unniest bug I have encountered is in file tvdemo2.cp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ubroutine that changes the palette copies the current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the memory location at 0000:0000 and changes it the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 runs well under DOS. You might want to reboot your computer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program finis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 The files the diffs are based upon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re are several versions of TV. The one I have claim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Version 1.03". (Source : tv.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e is a list of the original, unpatched files and their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8760   colorsel.cpp          1180   smenubox.cpp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840   drivers.cpp           1192   smnuview.cpp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606   drivers2.cpp          1226   sparamte.cpp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410   edits.asm             1207   sradiobu.cpp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341   editstat.cpp          1281   srescoll.cpp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506   framelin.asm          1202   sscrlbar.cpp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174   geninc.cpp            1196   sscrolle.cpp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112   grp.cpp               1208   sstatict.cpp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742   help.cpp              1209   sstatusl.cpp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4034   helpbase.cpp          1239   sstrcoll.cpp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776   histlist.cpp          1193   sstrlst.cpp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660   makefile              8775   stddlg.cpp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96   mapcolor.cpp          1010   strmstat.cpp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476   menu.cpp              1143   sview.cpp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572   misc.cpp              1827   swapst.asm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273   msgbox.cpp            1204   swindow.cpp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187   new.cpp               3730   syserr.cpp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310   newstr.cpp           16900   sysint.asm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37   nmbkgrnd.cpp          1933   tapplica.cpp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25   nmbutton.cpp          2004   tbkgrnd.cpp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40   nmchdrdl.cpp          8631   tbutton.cpp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37   nmchkbox.cpp          5908   tchdrdlg.cpp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44   nmclrsel.cpp          1443   tcheckbo.cpp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26   nmclustr.cpp          9750   tcluster.cpp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35   nmcollct.cpp          2907   tcmdset.cpp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23   nmdialog.cpp          5418   tcollect.cpp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35   nmdirbox.cpp          5921   tdesktop.cpp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44   nmdircol.cpp          3233   tdialog.cpp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26   nmdsktop.cpp          3358   tdircoll.cpp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414   nmeditor.cpp          6199   tdirlist.cpp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47   nmfilcol.cpp         17726   teditor1.cpp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35   nmfildlg.cpp         16153   teditor2.cpp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29   nmfillst.cpp          3409   teditwnd.cpp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20   nmframe.cpp           5491   tevent.cpp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20   nmgroup.cpp           5209   textview.cpp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26   nmhist.cpp            9622   tfildlg.cpp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30   nminptln.cpp          2411   tfilecol.cpp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20   nmlabel.cpp           8058   tfiledtr.cpp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26   nmlstbox.cpp          8137   tfillist.cpp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35   nmlstvwr.cpp          6116   tframe.cpp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26   nmmnubar.cpp          2561   tgrmv.asm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26   nmmnubox.cpp         13092   tgroup.cpp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29   nmmnuvw.cpp           4084   thistory.cpp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32   nmprmtxt.cpp          2230   thistwin.cpp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41   nmrbtns.cpp           3138   thstview.cpp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59   nmrescol.cpp          2698   tindictr.cpp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53   nmscoll.cpp          10056   tinputli.cpp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32   nmscrbar.cpp          3525   tlabel.cpp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29   nmscroll.cpp          2748   tlistbox.cpp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35   nmstctxt.cpp         12293   tlstview.cpp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99   nmstddlg.cpp          2936   tmemo.cpp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35   nmstline.cpp          3436   tmenubar.cpp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53   nmstrcol.cpp          4360   tmenubox.cpp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35   nmstrlst.cpp         16494   tmnuview.cpp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15   nmview.cpp            3183   tmouse.cpp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23   nmwindow.cpp          1096   tobject.cpp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913   palette.cpp          17466   tobjstrm.cpp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78   sbkgrnd.cpp           2034   tparamte.cpp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38   sbutton.cpp           1597   tpoint.cpp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323   schdrdlg.cpp          7283   tprogram.cpp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53   scheckbo.cpp          1600   tradiobu.cpp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984   sclrsel.cpp           2010   trescoll.cpp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75   scluster.cpp          4794   tresfile.cpp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29   sdesktop.cpp          6093   tscreen.cpp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47   sdialog.cpp           9755   tscrlbar.cpp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302   sdircoll.cpp          4988   tscrolle.cpp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66   sdirlist.cpp          2959   tsortcol.cpp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476   seditors.cpp          3583   tstatict.cpp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23   sfilcoll.cpp          8105   tstatusl.cpp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57   sfildlg.cpp           1772   tstrcoll.cpp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88   sfilelst.cpp          3691   tstrlist.cpp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07   sfinfpne.cpp          2941   ttprvlns.asm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438   sfinputl.cpp          3273   tvcursor.asm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58   sframe.cpp            4240   tvexposd.asm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69   sgroup.cpp           18737   tview.cpp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06   shistory.cpp          2052   tvlib.rsp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00   sinputli.cpp          4213   tvtext1.cpp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74   slabel.cpp            4964   tvtext2.cpp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90   slistbox.cpp         12904   tvwrite.asm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30   slstview.cpp          1137   tvwrite.inc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67   smenubar.cpp          7410   twindow.cpp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