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folks, here are some TV bugs that I haven'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 Sterns bug list. Most of them are completly harm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're bug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vexpos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xposed() follows the 'owner' pointer until a 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with a buffer ( a TGroup )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ut if owner equals 0, the memory location [0:54]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memory location is not equal to 0, thus exposed()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    DI,[DWORD PTR ES:DI+TViewOwn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[WORD PTR ES:DI+TGroupBuffer+2]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   @@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none necessary in DOS systems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grou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uffer was casted to (void*), should be (void*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=&gt;compil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Group::getBuff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(state &amp; sfExposed) !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(options &amp; ofBuffered) != 0 &amp;&amp; (buffer == 0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VMemMgr::allocateDiscardable( (void *&amp;)buffer, size.x * size.y * sizeof(ushor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xt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Terminal::draw() displayed garbage after lo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tr( 0, i, s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size_t sl=strlen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l &lt; size.x) // bugfix 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Char( strlen(s), i, ' ', 1, /*size.x*/ size.x-sl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Line = beg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objst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ompil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'seek_dir' by 'ios::seek_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lorse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ypo, compil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lorDialog::TColorDialog( StreamableInit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ialog( streamableInit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TWindowInit( streamableInit ) Bugfix JS 20.10.93 Who typed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ndowInit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deskto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ypo, compil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skTop::TDeskTop( StreamableInit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roup( streamableInit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DeskInit( 0 /*streamableInit*/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