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ortable 32 Bit TurboVision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nstallation Guide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Vision Copyright (c) 1991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file was written by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ierwald, Sierwald@tu-harburg.d400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y, 1996 Borland released the Turbo Vision source cod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this port doesn't have to be delivered in "context diff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more. I just packed the whole thing! This means less trouble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you don't have to cope with the patch program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zip the file with unzip.exe. You probably did that alread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idn't, this file would not exist. Please unzi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MAIN DIRECTORY of your hard disk. The partition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 PKUNZIP, be sure to extract the directory structur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-d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 part of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v --------- demos            demo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help            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include          hea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source           the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watdos           WATCOM C++ Dos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watos2           WATCOM OS/2 Dos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CSet++ specif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the TV 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eck if the paths in the files "makefile.icc" and "tvlib.rsp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urce dir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the \tv\sourc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makefile.i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a demo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 the demos\demo.mak file and change th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there's a 'include' line at the bottom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demo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OM C++ 10.0(a) specif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included the tv.tgt, tv.wpj, tvdemo.tgt and tvdemo.wpj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ey include full path names. I got 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n drive E:. If you don't, you'll hav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. You can rename the files in the IDE (a lot of work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hex editor. I used 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does not work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a project in the IDE and add all files that 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the tvlib.rsp file and the icc makefile for c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he compiler switches according to the port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the lib, then make a demo program (du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help, send me a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X / GCC specif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BIG problem with the g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U iostream lib s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use the Gnu iostre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hange \emx\include\cpp\streambu.h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ind "bin = _IOS_BIN" insert: ",binary = _IOS_B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for gcc 2.6.3. With later versions, it may be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problems writing or reading binary files, please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ll send you my own stream lib. It used to be included in thi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 omitted it for spac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have to change the include paths a bit. Most people have a .cm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t the environment. Here's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PATH=C:\EMX\BIN;C:\OS2;C:\OS2\SYSTEM;C:\OWNEXEC;F:\TOOLKT21\OS2B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EMX=C:\EMX\BIN\EM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PLUS_INCLUDE_PATH=C:/jstreams;C:/EMX/INCLUDE/CPP;C:/EMX/INCLUDE;F:/tv/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IT=c:\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IBRARY_PATH=C:/emx/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ERM=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ERMCAP=c:/emx/etc/termca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FOPATH=.;c:/emx/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GCCLOA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co80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ee, C:/jstreams is included first (to hide the iostreams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gnu), the tv include files are includ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have my iostream lib, ignore the C:/j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the tv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makefile.e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makefile.e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a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demoemx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nmake /f demoemx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 type dmake -f demoemx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EMX / G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name all *.cpp files to *.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used dmake. For some unknown reasons, the v2 a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my response file tvdj.rsp. I used the v1 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the tv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 your djgppv2 and insert the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LUS_INCLUDE_PATH=E:/djstream;E:/JLIB/INCLUDE;%/&gt;;CPLUS_INCLUDE_PATH%%DJDIR%/lang/cxx;%DJDIR%/include;e:/tv/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don't use the alternative iostream lib, erase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/djstream in the make files or create an empty subdirectory named \dj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makefile.dj and tvemx.rsp to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makefile.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newtv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dmake -f makefile.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make doesn't like the makefile ( I Used the W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Bit make and it didn't) use makefile.dj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BUG WARNING: the v 2.00 ar.exe hangs on my computer. I used the V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a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 the demodj.bat file to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paths in demodj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to \newtv\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demo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o makefile here. Im too laz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land C++ for OS/2, Version 1.0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know. Use the makefile.bcc and tvlib.r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he compiler switches as described in po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nybody installs the patches, maybe you write dow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id it and send it back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nmake? What nm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nmake comes with the OS/2 Developers Toolkit from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But I don't have nma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Use dmake instead. It is availabe by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know where. The switch is -f, not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as "del *.o" are not executed by dmake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o change it to "+del *.o". "-del *.o" mus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"-+del *.o". ("+" starts a shell, "-"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Path names are wrong in mak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Hack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(emx) My programs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-Zmts flag wrong? If you change the os ALL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SDOS, you must use the -acmw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gdb example in the por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ll of the port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The files don't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If your include paths are correc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this error to me. Even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ifferent compiler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My programs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Strip the program down. Try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Insert debug messages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how to debug programs by now. If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r problem and the solution is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ther people, mail it to me and I'll coll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My progra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Lot of the mails are get are RTFM errors.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 to ignore the compiler-specific hi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.doc. The bsesub.h bug is very nasty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Some messages and menus are in some funn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I like 'em that way. If you don't, chang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es.h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: I can't link the lib. I just don't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There are some libs on the server at my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